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tion Resizer v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Zeleps 1994-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's Manual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about the working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. Please read it carefully before us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README.1ST before running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You may freely copy it and distribute it,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unchanged and it is distributed with its original documen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consequence of the use or mis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Using this program is completely at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||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What is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Why you need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simple: if you have a disk partition (or more)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size or position for any particular reason whatsoeve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ckup everything, use FDISK to delete the partition, re-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rest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y $60 to buy a program that you will use 3 times in your life ($2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Use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ember: This program does not intend to replace FDISK. It'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to it. You will still need FDISK if you want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artitions. Partition Resizer processes only existin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artition Resizer does not convert FAT16 (older DOS partition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Windows 98 provides a tool that does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the tricky part. The details are described in section 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make a start from here. I assume that everybody underst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partitioning. I also assume that most of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achieved. For those who don't,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is just a marking of territories on the physical disk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sector of the disk (sector 1, head 0, cylinder 0) res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block, which looks for the bootable partition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oot sector code. That sector contains the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isk space into partitions. Later on, the boot sector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OS's format utility) loads the OS Kernel (in DOS's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IO.SYS and the MSDOS.SYS), which continues the job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of all the partition structur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does two things: When moving, apart from moving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the information contained in the partition structur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, it changes the file system's data, which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and the FAT area. Both partition and FAT FS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at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Is it sa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changes has been done to the resizing engine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0. The program has been known to work fine in most cases, but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-mails reporting data loss. Both cases were caused by a bug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Of course there has been lots of testing from my part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that used the program in their systems, so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itical bugs is highly unlikely. In case you find a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me ASAP. In order to avoid trouble, you should backup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data in your disk, those that cannot be replac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you'll only have to reinstall what'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artition combinations this program has been tested wi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reated with DOS's (or Windows') FDISK, or compliant to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partition structure which is not compatible with 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most probably encounter problems and refus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disk in order to protect your data. The typical DO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cribed later on in this document (se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tilises a special recovery mechanism that allows resum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ing or moving process even if it is interrupted by a reboot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power failure). Without this recovery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terrupted during the resizing or moving process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access the partition's data again. This program stor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ep, so it always knows what the last action was.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reasons I use the CMOS's bytes 1,3 and 5 (the alarm bytes)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ounter number. Because the contents of the CMOS are preserv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ower is off, the program can always find the last step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k like nothing happened. If you don't believe it,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roblem I do not prevent: Bad sectors. In case your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, the program will not run, in order to protect your data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rface scan before it starts, but if you are certain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, you may skip it. It would be better if you had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canned with a commercial program (like Norton Disk Do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ScanDisk) before you run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is: The program can be *really* dangerous, if you do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cautions described in the README.1ST file. Please read it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Changes made to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cumentatio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w command line parameter (/ignsec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artially corrected the rescue file cre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or interfac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serious inconsistency bug in the resiz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orking with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afety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every program that messes with your data, you should b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It is not difficult to make a mistake that will cost you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you MUST follow carefully the instru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ME.1ST, in order to ensure data safety. It would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ROUBLE.DOC file in order to have it available w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Running the program: W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first look for the disk characteristics, it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formation, and it will identify and check all the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. After some basic checks, it will continue with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Here you have 4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resizing/moving a DOS partition or an extended parti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resize a partition in order to make free space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be created. It will also grow a partitio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space available and the cluster size is big enough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rtition in the empty space. This way you will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artitions in the disk. You can also resiz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used to change a FAT16 partition's cluster 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to make a small new partition able to grow up to any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option should be used ONLY on empty and formatt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eletes all the data inside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ption will show you detailed information for eve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This may sometimes help you find out which parti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r r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will exit the program, and if you mad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t will immediately reboot the machine, so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loade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oice but 4, will lead you to a menu where you will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which should be modified. Just enter the partition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Every partition description can have up to fou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ag can be either P,L or E. These letters stand for Primary,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partition respectively. The flag * shows t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can be resized. Only partitions with * can be resized. The fla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ich partitions can be moved. The flag ! shows that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the program, therefore it cannot be moved or resiz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n be moved, but this is not always safe. I have tried movin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PFS partitions successfully, but I cannot be sure for e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If you decide to move any other partition type but FA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at your own risk. The Drive letter indicated for a part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iginally assigned by DOS. Usage of some software driv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 or Stacker might alter the original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r resizing/moving partitions has been greatly simpl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t from the use of graphics that make understanding the disk map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s of Partition Resizer are accessibl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Using the Tab key, you can toggle between moving and res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tition. For advanced users, the space b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partition of the disk and allows manipulation of its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extended partition is concealed,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other partitions in a much simpler and effective wa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enter to continue and accept the confirmatio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now clear, and you will be asked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face test or not. This is not necessary if you know th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defects or if you performed a surface test recent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ake some time (from several seconds to 15 minut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rtition). If you are uncertain, perform the surface te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ectors can be dangerous to your data. If the program finds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, it will quit immediately. If the surface test concludes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performing the requested changes. This may ta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econds to a few hours, so be prepared. If the progra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ly, p.e. in case of a power shutdown, don't worry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and run the program again. It will continue exactly from the 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After it finishes, you may proceed with more changes, or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easy? Well, it should be. But if you are confused, you better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next section, just to get an idea about the whol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you still have questions, you can get help from friends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my Internet addresses (see the end of this document)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ternet, you can send me a letter (postcard preferred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help you as much as I can. Don't forget to tell me detail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r partitions, and send me a copy of the PRESIZER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's execution can be customized to suit your nee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:#</w:t>
        <w:tab/>
        <w:t>When scanning for available physical drives (hard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 resizer will ignore all other driv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pecified in this parameter. # stand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(hard disk C: is number 0, D: is 1 and so on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Partition Resizer, only one driv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time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sectsize    When the error message "Sector size other than 512 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rror 2) occurs, if you are certain that the sector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isk is definitely 512 bytes, use this switch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rror. Be very careful though, because if the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512 bytes, using this switch might hav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illrescue</w:t>
        <w:tab/>
        <w:t>If Partition Resizer was interrupted while res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, the next time it runs it will ask you to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 If you DO NOT WANT Partition Resizer to EVER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rupted operation, use this option to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the rescue file and cleanup. This is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, since, if the resizing process is not resu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normal interruption, the partition that was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in extreme cases other partitions as well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ly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wlog         Creates an empty log file. By default, new log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to the existing log. This option allow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istin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boot</w:t>
        <w:tab/>
        <w:tab/>
        <w:t>This switch forces the program to exit without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changes to the partition structure and/o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been made. This is a DANGEROUS option, si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attempts to use the modified partition(s)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ine is restarted, major damage can occur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eadonly</w:t>
        <w:tab/>
        <w:t>This switch allows the user to execute the program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itions (resize or move them) without actually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whatsoever. The switch directly disables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routine which is the only part of the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actual modifications to the disk. Ther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can be safely used for testing purposes,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functionallity (logging, rescue file creation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. Warning: because of slight changes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which now uses disk writing to exte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, in some extreme cases the resumption proces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correctly if this switch is specifi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verflowing digits of the coun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has no impact on the disk integrity, but it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results (resumption may start at a step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ed) IF the program is interrupted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xtmode</w:t>
        <w:tab/>
        <w:t>If you have any problems using the graphical interfa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to work with an alternative (a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) interface in text mode. The tex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provides full functionallity, but visual ai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Technic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ystem is one of the most important thing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It is a standard beyond File Syste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structure looks very much like the DO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here is the root sector, the first sector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chine boots, bios loads this sector at address 7C00: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s there. As you understand, there is code writte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ector. This code searches the primary partition list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bootable, then loads its first sector (the boot sector)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7C00:0000) and it jumps there. After that, it i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ake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 some more details. Here is a detailed map of the r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(sector 1, head 0, cylinder 0) (you may often see it as MB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ec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00-0x1BD        Boo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BE-0x1CD        First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E-0x1DD        Secon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DE-0x1ED        Third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E-0x1FD        Fourth Primary partiti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FE-0x1FF        System Signature word (0xAA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code is the executable code that was described above.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                Boot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                Sector &amp; Cylinder 8-9    &gt; 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               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                Head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0x6                Sector &amp; Cylinder 8-9    &gt; 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                Cylinder 0-7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-0xB           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-0xF            Number of sectors i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arking is a byte value, which can be either 0 or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80). If it is 0x80 then the partition is the active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boot partition), and that's where the system boots from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 contain the head, cylinder and sector where the parti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cylinder are stored in two bytes. Bits 0-7 of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tored in the second byte, while bits 8-9 are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bits of the first byte. The sector value is stored at bits 0-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. So, the word is bitmapp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CBA98 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CCC CCS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43210 98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are Cylinder bits (the number below shows which cylinder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) and S are Sector bits. Right after is the system by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cation byte for the partition. A value of 0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s not being used, while other values depend on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 values 1,4 and 6 for FAT12, FAT16 and BigDOS partiti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5 means Extended partition, which is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ending location (sector) of the partition, and late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sector value. This is a number that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lative to the present sector. So, for primary parti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sector of the partition (Primary partitions are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escribed in the root of the partition structure. As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, there are partition descriptors in other places on the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hich are called logical drives). The last item of th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artition length (in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is operating in LBA mode, the CHS (cylinder-head-sector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nd ending location are ignored. Mapping of the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erms of CHS but with an absolute sector number. Thus, relativ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partition length are used for identifying the partition's terr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For disks greater than 8.4GB in size, CHS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there is space for 4 descriptors. Right after them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ord value of 0xAA55, which marks the sector as system sec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xists on every sector of the partition structure (includ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 and if it doesn't exist, then the structure may probabl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cerning extended partitions, they are described as any othe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sector, but their treatment is different. These part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reated by the Operating Systems. They point to a s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artition descriptors for other partitions and extended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This is how we can have more than 4 partitions on a disk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mall graphic (sic)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R     1st Ext         2nd Ext         3rd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p    | 1:l           | 1:l           | 1:l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:p    | 2:e-----------| 2:e-----------| 2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:e----| 3:-           | 3:-           | 3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:p    | 4:-           | 4:-           | 4: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see a map of a partition structure. MBR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(root sector) and 1st, 2nd and 3rd Ext 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nd and 3rd Extended partition nodes. 'p' stands for primary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stands for extended partition and 'l' stands for log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partition in the MBR, is called main or root or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This is because the whole extended partition structure i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artition. Now, the starting location of the primar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points to the 1st extended partition. The space tha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allocates, is reserved for logical drives.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ition (and the rest as well) contain information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logical drives, in a way identical to the MBR (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boot code part. Every extended partition has 4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but only the first two are used: the first one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logical drive, and the second contains an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ing to the next logical drive in the partition chain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tructure is a linked list structure, which can be as long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(Every extended partition description sector has the 0xAA55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end, to identify it as a system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eometry restrictions for partitions. Partitions must sta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cylinder, and end at a cylinder's end.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location must always be Cyl: XXXX  Head: (0 or 1)  Secto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ocation must be Cyl: YYYY  Head: k-1  Sector l, where k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ds of the physical disk, and l the number of sectors per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isk. Also, if you delete one of the middle logical drives, (p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Ext.) then the previous extended partition will be connec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, replacing the link. Geometry restricions are also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that work with LB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the whole thing yourself, you can make your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maller, and create some new logical drives jus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get much help from a commercial Disk Editor, and you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ay with Partition R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DOS (FAT16 and FAT12 only)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R executable code will load the boot partition's boot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cond step of the booting procedure. And this i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differs from OS to OS. We will only look at DOS's proceedings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t OS's are less documented and more complicated (althoug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Partition Resizer I'll manage to resize OS/2 part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get lucky enough, why not NTF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rtition is rather simple: The first sector is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re are two copies of the FAT (File Allocation Table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32 sectors for the root directory, and finally we hav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1 (unused) and later on the rest of the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, is an executable code block, which is loaded by the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kes some preparation in order to load the IO.SYS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kernel (if we can call it a kernel... ;-)). This is useless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processor can understand machine code, but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useful information. This information begins at offse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an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This is normally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sector. After these sectors, begins the F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2         Root directory entries: This is normally 512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ximum number of files and directories tha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y can hold. This is because the root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nstant length (512 entries * 32 bytes/entry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12 bytes/sector = 3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3-0x14         Total sectors on disk (small): If we hav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is value contain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it's more, then the number is stored in bytes 0x20-0x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an entry that was left from the old D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partitions could have up to 65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Sectors per FAT: This shows how many sectors does each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up. This depends on how many clusters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, and what is the FAT type (12bit/16bit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 to 25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5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6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7-0x2A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B-0x35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6-0x3D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2bit FAT or 16bit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description of the boot record informa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o understand more about the FA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 is the first sector of a DOS partition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ectors (which is normally 1) shows how many sectors we ha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 area. So in most cases, the first FAT sector is sector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(from now on, every sector number will be taken rel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artition). The first FAT, who's length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t sector, contains entries that mark the partition'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Every file has a small descriptor of 32 bytes,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rectory area (not in FAT). The directory area is itself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its parent directory, and so on until we reach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constant area in the partition (we'll see that later on).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file descriptor, tells DOS which is the file's firs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consists of word values (or 12bit values if it is a 12bit FAT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from the first sector, and continue until the last on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s a cluster, which one is depending on the value'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's beginning. So, the 3rd word of the FAT stands for the 3r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tion, and so on. So when DOS knows a file's first clust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t up to find the value that is stored in the FAT'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at value points to the next cluster of the file, and so on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F marking of 0xFFFF is found (0xFFF for 12bit FAT). Empty clu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0 and bad clusters with 0xFFF7. This is how FAT works.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positions of the FAT are reserved, and they have an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0xFFFFFFF8 (0xFFFFF8 for 12bit 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ATs (2nd, 3rd etc.) are identical to the first on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ies of the first FAT, and they begin right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T. Right after the last FAT, resides the roo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32 sectors long, and contains 32 byte entries which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's files and directories. Right after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first cluster (cluster 0) which is unused, and so is for clu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se two clusters, begins the user's space,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story about DOS's file system. This file system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st (it's very easy to find the unallocated space) but i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: One is the very large amount of unused space, which 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clusters. For example, if you have a 340MB disk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192 bytes cluster size (16 sectors). This means that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1 or several bytes long, you will consume space of 8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solved if we could use more than 65536 clusters in a DOS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mean a 20bit fat or more, in order to have clusters of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possible, there is another solution: Why shoul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tion with 8K cluster size, and not 2 partitions with 4K cluster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lowered dramatically, and it would save many meg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ways possible, since changing cluster size without l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ata is quite complicated. I have decided not to ad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the program, since the new Windows filesystem, FAT3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olves the allocation problem. I strongly recommen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xisting FAT16 partitions into FAT32. This can be easily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conversion utility provided by Microsoft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8 System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Windows FAT32 file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T32 filesystem is quite similar to the FAT16 filesyst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T entries are now 32bit wide, allowing for a maximum of approximately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on clusters in a single partition (actually, each FAT entry is 28bit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4 bits are reserved for future use and must always b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boot sector's information has been changed (see th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root directory does not necessarily reside in the beginning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grow to any siz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T mirroring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s, the boot sector entri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-0x0A         OEM ID: This is a small string written by th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B-0x0C         Bytes per sector: This is always 512 (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hysical disks characteristics). If you have a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different value, please don't hesitate to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rtition Resizer WON'T WORK FOR DISKS WITH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 THAN 512!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D              Sectors per Cluster: The cluster is the basic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on a FAT drive. A FAT drive can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65527 clusters. This size can limit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partition can reach after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E-0x0F         Reserved sectors at beginning: first FA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0 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             FAT copies: Number of FAT copies. Norm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two copies of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1-0x14         Reserved,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5              Media descriptor byte: This byte is always F8 f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6-0x17         Reserved,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8-0x19         Sectors per track: Same as the physical disk's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A-0x1B         Sides: Same as the physical disk's h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C-0x1F         Special hidden sectors: This is how many sector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partition's description sector and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 Usual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-0x23         Big total number of sectors: If we have more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s in the partition, their number is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4-0x27         Big Sectors per FAT value (old SPF value is now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8-0x29         Flags used for specifying FAT mirr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A-0x2B         Major and minor version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C-0x2F         Root start: The first cluster (start)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0-0x31</w:t>
        <w:tab/>
        <w:t xml:space="preserve">  File System sector number: offset of the file system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2-0x33</w:t>
        <w:tab/>
        <w:t xml:space="preserve">  Backup Boot Sector: offset of the backup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34-0x3F</w:t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             Physical drive number: This is the physical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:0x80, d:0x81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1</w:t>
        <w:tab/>
        <w:tab/>
        <w:t xml:space="preserve">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2              Extended boot record signature: This mark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oot record. If it is 29, the disk was format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3-0x46         Volume serial number: This is the partition's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7-0x51         Volume label: This is the partition's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2-0x59         FS ID: This is a string that identifies a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boot sector, the File System Sector exists,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1E8-0x1EB</w:t>
        <w:tab/>
        <w:t xml:space="preserve">  Free cluster count: contains the number of fre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drive (used to speed up free space calcula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-1 the value is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EC-0x1EF</w:t>
        <w:tab/>
        <w:t xml:space="preserve">  First free cluster: number of the first availabl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go into more detailed explaination of the FAT32 file syst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please visit the Microsoft Developers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crosoft.com/msdn and go to SDK Documentation - Platform SD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se Services - Windows 95 Features - Windows 95 Refere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 API Reference -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Partition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ciding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you've got the program. But now what happens? Where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oper space for a new partition? And which partition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rink or grow? How should you place the part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to order them as you like? How will you grow a part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gr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cide what you want. Take a look a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FDISK or Partition Resizer provide you. Decide which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ize. You may recognise them by their size,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Then you'll have to think what the new sizes will be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's inside the extended partition cannot get out of it, and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annot get insid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re some useful techniques to use in certain situations. J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to see if they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Merging many small partitions into a larg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get your disk divided into three or four part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useful thing. Until now, the only solution was to back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delete the whole partition structure, and then cre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o put your data inside. Partition Resizer ca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out any backing up. It's much faster and easier. J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cide which partition will be the one to remain. Norm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rimary partition. The problem is if it can grow enough.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ize the partition will finally grow to, and check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 can grow to that size. If it can't, go to step b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tep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ant to create a partition that can grow enough for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mpty your primary partition. To do thi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it to its minimum, while growing a logical drive.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primary partition, expanding downwards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first logical drive to the beginning of the extended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ing it to the max. Then, exit the program, move as much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the primary partition to the grown logical drive, def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artition, and repeat step b until the primary partition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mpty it, use the program to change its cluster siz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You can provide the program with the desired siz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want the partition to have when you finish the whol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then suggest you a cluster size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which is the optimum size for the given desired parti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your boot partition, you will have to make it a syste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so run S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Now that your primary partition is able to grow enough, star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it. Try to get data from small partitions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with them early and get rid of them. If you filled up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nd there's still data in the partition which you are empt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ata from the emptying partition to other partition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it faster. When the partition is empty, you ca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empty it, then defrag it, shrink it to its minimum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nd of the empty space created, grow the previous par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empty space created, exit the program, and mov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maining into the grown partition. Repeat this until you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then delete it with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One of the small partitions is now deleted. You can now 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al drives to the end of the empty space, and resiz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order to make more space to grow the primary partitio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 partition and repeat step c until you empty and dele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rives. With the last one, you can delete the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And presto! You can now grow the primary partition to f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plitting a partition in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much alike the previous one. Suppose you have on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and you want to split it in two partitions. This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the previous procedure,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frag the primary partition, and then shrink it to the minimum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reate empty space for the new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FDISK create an extended partition, and then a logical dri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logical drive, and run Partition Resizer. You will n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nal size of the new partition, in order to change it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hile it is still empty. When you decide the final size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ption of Partition Resizer's main menu, and give as desired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you decided. The program will suggest you a cluster size that is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tion, and you should apply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you finish creating and modifying the new partition,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data you want in the new partition. Then, shrink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gain (defraging is necessary here) grow the logical dr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Repeat this step, until you reach the desi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Playing with partitions' size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some general advice about partition res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shrinking a partition, always defrag it first. This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partition, which will be freed by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you have at the end of the partition, the less the shrin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When defraging take special care for the unmovable files: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o, so change their attributes before defraging the disk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special case of unmovable files. You must be extra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Check the TROUBLE.DOC to see more info about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lthough Partition Resizer can move primary partitions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. You should always leave your DOS primary parti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lace, unless you absolutely need to move them. This will not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, but it might leave unused space befor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never be used by DOS's FDISK. Warning: if you move a primar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you might not be able to boot from that par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 to install a new operating system, you may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your data in the DOS partition, since you cannot move that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artition. So, you will only have to shrink your DOS partitio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lways follow the safety rules described in README.1ST. Play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REALLY dangerous sometimes, so be very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 Lack of features and possible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required a lot of time for its develop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its upgrades. Time which was spent solely by me,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valuable. I never regret the time I spent on this proje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at my efforts have been paid off by the success of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ough some features that Partition Resizer always lack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ntinue to lack, because I believe that they are not necess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can be used instead, while the time and effort they requ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more than what I can invest (or am willing to invest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possible workaround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</w:t>
        <w:tab/>
        <w:t>Partition Resizer does not resize non-FAT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Nothing I can think of... another program may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change the cluster siz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destruc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Several workarounds exist. The best in my opinion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course if it can be applied, is to change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AT32. This will create partitions with minim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s (4K) and practically unlimited maximum size. If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vailable, then try creating a new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cluster size, and move the data in t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IZER.FAQ for a more detailed description of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 does not perform crea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FDISK does.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  <w:tab/>
        <w:t>Partition Resizer's user interface s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  <w:tab/>
        <w:t>Pretend that you lik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Credit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huge list of thanksgivings here, but I decide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ges to update it (especially after 2 years). So I will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less intensively) thank all of the people who helpe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ous development of this program, with their suggestion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and most of all their support that comes from the appre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hank you, for spending the time to read this docum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program. I hope that the technical info included in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help many of you to create your own programs.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ful, you can always send me a postcard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Lagonik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Lycourgou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675 Glyf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-mail flow concerning the program is always increasing, and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ak of several messages per day that had to be answered in detail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ly request that you think twice before asking for advice 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, before sending the message, take a look at PRESIZER.FAQ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your questions (or your prayers) is in there. Please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t passive sources (web pages, documentation, books etc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elp solving your problem. If all else fails, try contacting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leps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ary e-mail is welcome, but it will probably not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home page of Partition Resizer is currently (18/12/98)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members.xoom.com/Ze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find the page at this location for any reason,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 search with the keywords "Partition Resizer Zeleps" to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reading this document and for using Partition Res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