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 v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QCopy v5.1 !   Before we get to the "fine print" we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te our distribution conditions in general terms.  We believ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 and whether you are a  disk  vendor,  BBS sysop,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YOU  do the marketing for us, so we do not want to pla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ue restrictions upon you.  All we ask for is  that  you  maximize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obtain registrations. This means that you do not pla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, either omit or amend them.  You  DO  NOT  have  to 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but we would appreciate a card so that we can  log  you  into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and keep you up to  date  with  the  latest  versions.  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, drop us a line on Compuserve (Louis Mandel 70302,557), o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02.557@compuserve.com with your mailing address and we will put you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update list.  And now to the fin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for anyone who wishes to distribute  Q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5.1.  Shareware versions of QCopy v5.1 may be freely distributed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v5.1  must be distributed without modification,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, as detailed in the packing list, may be omitted.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modified in any manner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v5.1  may not be listed in advertisements, catalogues, o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nner which describes it as "FREE SOFTWAR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v5.1  is not to be packaged as part of another utility  or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t without the express consent of the Publisher.   QCopy v5.1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on diskettes or CD-ROMs as part of a general shareware  o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s long as the user is able to read or access all the accompan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Copy v5.1 is not to be "rented" or 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limited license to use this version of QCopy v5.1 may only be issu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vendors who charge a distribution fee may do so  provided th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ceed $ 15.00.  Vendors must not claim, or imply, 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covers the cost of the program or lic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tribution restrictions apply to anyone who wishes to 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 v5.1,  whether they be commercial vendors, user groups, BBS oper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s, or individua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Q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 $32 Standard edition (In Canada, CDN $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$48 Professional edition (In Canada, CDN $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pping and handling included.  In Canada, taxes ext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Hard Drive, 640K RAM with min. 500 free for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/PC-DOS v3.3 &amp; higher, DR-DOS v5.0 &amp; hig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-DOS v7.0 &amp; higher, OS/2 v2.1 &amp;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Ulrich Feldmueller, Brem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:  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:    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BayDe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con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Q. H9W 5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(514) 457-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(514) 457-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70302,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70302.55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QCopy v5.1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 COPY FORMAT DMF FLOPPY DISK DUPLICATION UTILIT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 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fast floppy disk duplication and forma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fast floppy disk duplication and formatting  utility. 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ultiple copies.   Handles standard and special formats 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MF, true format conversion between different media, optionally 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to hard drive. Professional version available with enhanc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medium lengt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fast floppy disk duplication and formatting utility.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formats from 160 K  to  2.8 M and many special formats includ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s DMF format.   Reads only that portion of the data contain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isk, so it's fast. Defragments files into one block on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ransfers or creates new label. Makes one or multiple copies.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image file of source. True format conversion because it 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ats independent of source.  Can be run from the DOS command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. Professional version available with enhanced op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ntrol of volume serial numbers and writing new boot  secto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fu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 v5.1 is a powerful and fast floppy disk copying and forma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s and writes formats of 160K, 180K, 320K, 360K, 720K, 1.2M ,1.4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.8M independent of the source diskette.   For example, copy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onto 3", or 360K disks on to 1.2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s and copies many special formats such as Microsofts DM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mizes copying process  i.e. fragmented files are written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nto the targe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ly that portion of the disk which contains data is read and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eed up the copying process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ltiple copying or formatting capability.  Can write image 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diskette onto hard drive.   Read the source only once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labels are copied to the target, or can be assigned a new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ies can be made to and from drives A: and B: and/or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s from the DOS command line, or from a user friendly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supported.   Features context sensitiv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ue forma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fessional version allows control of volum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fessional version can write new boot sectors to target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fessional version can alternate two similar floppy drives t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sed throughput in multipl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.EXE      Main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.RES      Program resource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.OVR      Program file (Prof. edi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.EXE   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LE.COM      Program file (Prof. edi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.ORD      Order form.  (shareware version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.DOC      Manual, text file - this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Text file - latest update information &amp; revi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 Text file - spec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Instructions for BBS &amp; vendors. (shareware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Text file - program ID. (shareware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0-95 Ulrich Feldmueller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5 BayDee Inc. , translation and North Americ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