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   ���    ������ ������� ����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  � �   � �       � �   � �     ��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 � ���   �����    � �   � �����  �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 ���� ��     � �   � �   � �   �  �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 � ����� �   � �   � �   � �   � �� 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 ���   �  �����    ���   ��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show you how much space is WASTED on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No,  I  am not referring to all of those third rate  G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ttering up some obscure directory.  I'm not even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 every Windows application seems to take up anywhere from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100   times more disk space than the equivalent DOS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talking about space that isn't usable but could be us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n't storing anyth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take a look at your CONFIG.SYS file.   Cha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even if you have a complicated setup for your mach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only  a couple of hundred bytes long.  Do a director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space DOS says it uses.   Most likely  it's under 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dred, right?   But in reality,  the smallest size any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n a hard disk is 2048 and if you have a big hard driv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s much as 16384!  The difference between how mu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 a file and what DOS allocates is pure w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ason for this is that DOS doesn't store files in un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or even sectors (which are 512  byes long and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  of  storage of a disk).   It stores them in  chunk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s (also known as allocation units)  which are 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sectors in size.   (In fact the cluster siz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 2.)   If you have a hard drive which is under 240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, then your cluster size is most likely either 2048  or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 One cluster is the minimum size which a file occup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regardless of how many  bytes  are actually meaningful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say your CONFIG.SYS is 500 bytes long and your clust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4096 bytes.  That means that 3596 bytes are reserved an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;  in  short,   wasted.  This unused but allocated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 called "slack".   There is always a  piece  of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 at  the end of every  file unless its size is  an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of the cluster size.   If the file is large (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uster size) then percentage-wise not  much  is wasted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 hand,  if you have a large number of small fil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e a bit of storage can be wasted.  How bad is this probl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?  I'm glad you ask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Using The Program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syntax is pretty simple: just invo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list of the drive letters (separated by spaces)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heck.    If you have several partitions you're  think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 into  one  or  several  drives  you  are  think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ing with a bigger one,  include all of their driv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check a Stacker or Doublespace disk for wasted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ware that the host drive for a Stacker or  Doublespac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have  one or more huge files which may skew the 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.  You can have WASTED ignore hidden files when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report by using the /h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on my system  I  have only one partition and n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software so the following command is appropri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Cluster Size  FAT Type  Total Used  Total Wasted 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  ����������  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4096       FAT-16    202.0 Meg    12.4 Meg     233.5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  Largest   Wasted in   Wasted in   Total Wasted  Per Cent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Partition    Files    Directories     Space       Wasted  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��  �����������  ��������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   128.0 Meg    5.7 Meg     0.3 Meg       6.0 Meg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    255.9 Meg   11.8 Meg     0.6 Meg      12.4 Meg      6.1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    511.9 Meg   25.1 Meg     1.4 Meg      26.5 Meg    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84   1023.8 Meg   54.6 Meg     2.8 Meg      57.4 Meg     2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68   2047.5 Meg  119.8 Meg     5.8 Meg     125.6 Meg     6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sections to this report.   The first section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tus of each of the partitions/drives.   The "Total  U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 is  the  sum  of  the  sizes  of  individual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as  would be shown by a DIR command. 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 number  of  bytes  that the files could  occup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ing  information.   "Wasted" space is what is allocated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doesn't store any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 part  of the report shows  the effect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  sizes  on  wasted  space  for  all  of  the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in all  of the partitions specified.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elp  you decide which cluster size is  best  to use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he data in this section are computed assuming a 16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 which is by far the most common type for har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eport  shows  that  my hard  disk  is  fairly 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ed.   I could, for example,  possibly get 3 more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able space by reorganizing it into 2 partitions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8 Megabytes.  But that's not a very big percentage of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nd currently I am not short of space so it certainly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worth the effort to do  the  reorganization.   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one big chunk of disk space is more convenient tha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ry about which partition has enough space  to hold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 want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Caveat:   In the following paragraphs I'll b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lusions  based  on  the data shown above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rly  representative data  based  on the system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ed at, but then all  of the systems  I've lo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 been configured  similarly.    Your situ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, so look at the results of the  program 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before making any decision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Nomenclatural Sidebar:  The figures above use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Megabytes".   This is defined to be the total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ce of the disk, in bytes,  divided by 2 to the 20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 times,   especially  in  advertising,   the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gabyte  is  used to mean "million bytes". 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 I use the term "Megabyte"  to mean  1,048,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and the term "megabyte"  to mean 1,000,0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nly 5% difference between them but, a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below, it is important to  know the dif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stigating your storage efficiency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interesting  situation  would  arise if  my  hard  disk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larger,  for example, 270 megabytes in size (that is 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s).   In this case, with a single partition, 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would be increased from 4096  to 8192  and the wasted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more than double from 12  Meg to 25  Meg.   If I wa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n one large partition,  I'd actually gain 13   Mega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wasted space by  throwing  away 2 Megabyte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size was less than 256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 size of new hard disks is steadily increas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  steadily dropping you may be thinking of buying  a 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.   At this writing, 540  megabyte drives can be h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$200   so it's tempting to think of upgrading. 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are a new hard disk, the default action of DOS SETUP or F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create one big partition.   Is this a good idea for su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?   Probably not,  since 540  megabytes is equivalent to 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bytes.   That means  that the smallest effective fil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384  and according to the results shown above, you'd be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ly a third of your new sp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hoosing A Partition Size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ition  size you choose to use  is entirely up to you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alked to people who have 1 Gig disks, one big part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wasting 40% of their existing space who say "I'll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hen my disk is full."   I have also talked to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 considered the population of files of various s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 of their biggest application and  designed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ximize convenience and minimize waste.  One person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 partition with 2k clusters and placed all of his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like icons, text files, batch files, etc., on it. 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'm concerned,  tho,  20%  wasted space is about as much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ut up with so 4k or 8k clusters (less than 256  or 512 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s)  seem like a good compromise between efficien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and conveniently large storage areas.   If you really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efficient because you can't afford a new disk then p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ort into repartitioning your hard disk with small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Controlling Partition Siz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noted before,  if you let the DOS 5 (or later) 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a partition  size  for  you it will make one big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overs  all  of the hard disk.   You can  make  a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by answering  "no"   when the setup program asks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 to allocate all of the disk for DOS.   Then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what  percentage of the disk to reserve  for  DOS. 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  the  size of the disk and the desired cluster siz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nce partition size)  you can specify  what percent 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yield a partition of  the desired  size.   After DO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,  you will have to use FDISK and FORMAT  to  prep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 of the partitions for use.   See your DOS manual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using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ant to split a big partition to reduce the clust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disk that you've already set up,  you have a lot of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 of you.   The safest thing to do is to backup all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 twice,   and repartition and reformat  your  hard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 make  real sure that the backup is complete and 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.  Then, restore all of your files onto the new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ive is to use a program named presizer.exe ("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zer")   which claims to be able to shrink and grow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destroying the data on them, thus eliminating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backup.   The author appears to know what he  is 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but  I haven't tried it so I  can't recommend it. 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to experiment with it,  the current vers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presz112.zip in the msdos/diskutil  director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Tel internet archive sites or CD-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're not done yet.  At the very least, you'll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your path and some environment variable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programs,   especially Windows programs and Windows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initialization files which contain information about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stored  on  disk.   These  files  are  often 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ed or not documented at all.  Sometimes, li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group files,  they  are binary files which you can'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.   You'll have to hunt all of these down and  modify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.   You may be better off just reinstalling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 are  somewhat  easier if you want change the  siz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er or Doublespace volume.    These  disk compress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utilities for shrinking and growing compressed volum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are faced with the problem of reorganizing your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heory &amp; Detail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should DOS allocate file space in clusters and why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size have to increase with larger disks?  It'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DOS handles file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table at the beginning of every disk,  be it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,  called the File  Allocation Table (FAT).  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s track of which sectors of the disk belong to whi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re  free or unusable.  Each table entry co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region of the disk which is being used.   These poin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bits long (actually the pointers are 12 bits long for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ard disks which were formatted by some old versions  of 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ome of the pointer values have special meanings so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pointers is 65520 rather than 65536. 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were used to point to disk sectors (512  bytes)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st disk could only be 33.5 Megabytes.  So for DOS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larger disks  it  must group disk sectors when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se groups are called clusters.  The cluster siz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 is chosen to be the smallest size which will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cover the entire partition.   Basically, 65520  *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should be the smallest number which is still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the partition, where cluster size must be a power of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nother source of wasted space which I didn't m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roduction.  If you look at the results above you'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re is a column called "Wasted in Directories". 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uch  smaller  effect  than the amount of space wasted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re are  usually many fewer directories than files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proportionately larger.  It is also caused by unus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lusters.  The root directory of a disk occupies som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at the beginning of the disk.    This is why t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on the number of files you can  have in the roo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disk.   Eg,  for a 1.4   meg floppy  this limit is 224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on the other hand, there is no such limit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cause a subdirectory is essentially a special  kind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nformation about other files is stored and like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t can be expanded  by adding  clusters,  if need be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  a  subdirectory occupies 32  bytes of space;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very many files in  a  subdirectory  you are wa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percentage of  the allocated  space.   For example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10 files in a subdirectory they would occupy 320  byt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.   If the cluster size is 4096, then you are was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 percent of the space allocated for the directory!  (I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this prevent you from using subdirectories,  tho.  They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useful organizational too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Limitation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has been checked on only a small fra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ge   number  of  possible  PC  system  hardware  an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s.    It is a read-only program so it shouldn't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damage  if used in an incompatible environment;  it'll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strange results.   Here are some notes about what migh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at might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This program has been  checked with MS-DOS 3.3,  5.0  and 6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versions in between these should work.   Versions 3.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2 might work and versions earlier than 3.0 probabl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k but I haven't tried any of them.   I  have also not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program with Novell DOS (AKA DR-DOS)   but it migh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some of the later versions.   If you try it,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This  program will ignore any disk which  has a  clust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s than 2048  or greater than 32768.  This means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with a floppy disk as a target.  But no matter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he cluster size of a floppy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I  only used double word unsigned arithmetic in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of the variables could overflow if they try to dea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s  bigger  than  4 Gigabytes.   That would  give  ri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ange looking results.  I am amazed that I am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s that large but I know that they are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Acknowledg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Jeff Kendall for the original idea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Warranty &amp; Copyright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is designed to be harmless but I haven't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 your  system.    The  information  and  procedure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re believed to be accurate but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determining  their  correctness and applicabilit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 and documentation in this package are 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of  William  Luitje.   You are free to copy  and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and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rogram and documentation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No additional files may be included in the archive.  (No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related note,  I am distributing this program for fre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aid money for a floppy or CD-ROM with this program on i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 that I am not seeing a penny of it.   What you paid f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rvice of distribution.   I'm sure that you underst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e of transactions like that but I have heard from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ought  one  of  my  programs"   and  expect  me  to  condu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ence course on basic PC  techniques,  theory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of  their  "purchase".   While I am always open  to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and well  thought out questions (and postcards!)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he  documentation carefully and check with  local 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fire up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no  money;   I'd just like to know that you'r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 I have several other pieces of Freeware out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u  cyberspace  and  how else am I supposed to know which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find useful so that I can work to improve them?  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to the address shown below will be sufficient but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do more, you can send me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P O S T C A R D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p,  I'm starting to get some good ones as my software mak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around  the globe.   There is probably some object of  ci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de  or bad taste in your town memorialized on a postcar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make  a fine addition to my collection.  If you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ubled  to  pick  one  up  and  mail  it to me, I would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luitje@m-net.arbornet.org  &lt;= vastly prefe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itje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21 Dec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30 Ju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H switch to ignore hidden files in compu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the wording of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a bug which caused erroneous results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d sequence of partit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clar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-95 by 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