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SQview/X Hel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niel J. Bod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by Daniel J. Bod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to copy this document free of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or in part, as long as the copyright noti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help file format that I describe in here may not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 QOS has not (yet) published the help file spec, so I figu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myself with a binary editor.  Use this information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responsible for any damage caused by th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the MDVXHELP program.  I AM NOT EMPLOYED BY QUARTER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NOT AN OFFICIAL QUARTERDECK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nhancements offered by DESQview/X is its extensiv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supplies help files for the window manager, file manager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VX/HELP directory.  Two programs are used to display the 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DVX/DISPHELP.EXE and /DVX/HELP/DVXHELP.EXE.  The help files ar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which means that a help file can have cross referenc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document to which the user can jump with the click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s allow you to create bold, underlined and highlighted tex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paragraphs; and to include icons created by the DESQview/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help file spec is very powerful, although I wish there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ing options.  For example, I have not found a way to "T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stablish 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            Carriage return, ASCII 13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ORD          A 4-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The ASCII value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          A .XPM file created by the DESQview/X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           Line feed, ASCII 10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             A CR followed by a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       The position in the file, relative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ile, in bytes.  The first byte of the fil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0.  Offsets are expressed in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      A synonym of "top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           The index marker that you see sticking ou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tepad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          A logical unit of text.  The topic is the smalle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ext to which a cross-reference can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        A 2-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s are stored in the \DVX\HELP directory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HLP".  To view a help file, you must run the DISPHEL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D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HELP -f &lt;help-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HELP assumes that the help file is in \DVX\HELP, so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ath.  For example, to view the Icon Editor help file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D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HELP -f ICONE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HELP actually runs \DVX\HELP\DVXHELP.EXE, the Help Engine,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consists of six sections,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front 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he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the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description, text in single quotes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typed.  "NL" represents the byte combination 0Ah and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rriage return and line feed) and "END" represents 1Ah. 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ease of reading and are not part of the format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single quotes.  Descriptions are placed within "&lt;" and "&gt;"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elements are enclosed in "[" and "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gives the position and siz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   SIZ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h    DWORD     Offset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h    WORD      Size of directory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cover contains the title and subtitle on the front c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ed notebook.  Its name in the directory is "FRCOVE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cover starts at offset 6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FT' &lt;front cover title&gt; NL '/FS' &lt;subtitle&gt; N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consists of "sections" which are terminated with EN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s made up of one or more paragraphs which end with N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no NL's within a paragraph; DVXHELP formats the tex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th of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re embedded into the text for formatting and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for an individual s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paragraph text&gt;] NL [[&lt;paragraph text&gt;] NL [...]]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consists of a concatenation of the sections.  Each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nam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codes that can be embedded in &lt;paragraph t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/'                                   Becomes a single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JB' &lt;text&gt; '/' &lt;section name&gt; '/'    Highlights &lt;text&gt;. 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cks on &lt;text&gt;,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ction &lt;section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FH'                                  Turn on a larger,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FL'                                  Turn on a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FB'                                  Turn off /FH and /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U'                                   Toggle underlin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CH'                                  Hig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CN'                                  Turn off tex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IL' &lt;icon name&gt; '/'                  Place the icon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 the directory as &lt;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ame&gt;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IE' &lt;icon name&gt; '/'                  Similar to /IL,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hat the difference 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ML' &lt;n&gt; '/'                          Set the left margi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maining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ction &lt;n&gt; pix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igh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argin.  If &lt;n&gt;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ove the margi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s are shown at the bottom of the notebook, and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one or more sections by clicking on the tag.  The tag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BKCOVER" in the directory.  You can specify the colo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s well as the color of the notebook cover in this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t of the section specifies the notebook cover color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CC' &lt;color&gt; '/'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n't tried any &lt;color&gt; values besides 'b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tags ar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CT#' &lt;rrggbb&gt; '/' NL '/JB' &lt;tag text&gt; '/' &lt;section&gt;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'/CT#' &lt;rrggbb&gt; '/' NL '/JB' &lt;tag text&gt; '/' &lt;section&gt;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...]]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rrggbb&gt; value specifies the red-green-blue color mix for th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imary color is specified with a 2-digit hex value, 00h to 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pure red ta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CT#FF0000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ctually turns out to be a pretty dark red.  Quarterdeck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d ta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CT#FF5555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tag text&gt; appears in the tag, and is preceded by an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.  Clicking on that tag will cause a jump to section &lt;s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s appear from left to right in the order specifi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the width of the notebook is adjusted to fit all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nicest features of the help file is the abilit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anywhere using /IL and /IE.  The icons section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 of all the .XPM files.  They are NOT delimited wi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nd offset of each icon is stor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is the most important section of the help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section and icon names with their offsets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DVXHELP encounters a /JB, /IL or /IE, it takes the i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name and gets the offset of that icon or s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irectory element consists of the following. 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beginning of the director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        SIZ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h         12 BYTES       The name of the section,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ght with 0's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actly 12 byte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LL-terminated.  The se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h         DWORD          Offset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((number of sections in body)+(number of icons)+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lements.  The directory elements must appear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NAME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irectory'                   Special directory el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ust be the offset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ement (the same valu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WORD of the hel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RCOVER'                     Offset of the Fron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TENTS'                    Offset of the first bod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 that this section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d 'CONT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body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KCOVER'                     Offset of the TAG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names                    Offset of each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                    Directory elemen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led with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errors or have any suggestions, please let me know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from a variety of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ternet or Usenet: write to ``bodoh@xraylith.wisc.edu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Fidonet: write to ``Daniel Bodoh 1:121/99.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ompuserve: write to ``&gt;INTERNET:bodoh@xraylith.wisc.edu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Cnet: write to ``cxrl::bodoh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itnet: write to ``bodoh@xraylith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y old-fashioned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2 Regent #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ison, WI USA 537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