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D is copyrighted 1992 by Liang Chen. No portion of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d without the written permission of Liang Chen. It is FREE.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 for major enhancement from the user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DISCLAIMERS: THE COPYRIGHT HOLDER OFFERS NO WARRANT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ATSOEVER. NEITHER SHALL HE BE LIABLE FOR DAMAG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ARISE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D is a TSR memory editor which takes less 8k memory when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d as an auxiliary debugging tool for programm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 as a gamebuster. TMED can view what is in the mem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while other programs are running. TMED works great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D versions after 1.20 come with a key macro function. Since T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in the memory, this key macro function may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oreground running programs. But if the foreground progra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to the INT08, INT09 handlers and use it heavily, the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oreground program may cause problems for the macr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ecause a BIOS problem that some keys are overwritt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MED is not bug proof. The system may halt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per operation (such as editing or loading in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rea, set wrong breakpoints, enter wro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). It will not work for some programs. You hav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if it works under certain programs. Not al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nefit from this program. You have to kn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computer in order to make full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'TMED' at DOS prompt, then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ways to invoke the TMED, a) Hotkey: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 key twice; b) Breakpoint; it will pause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ED when DOS runs to breakpoint (See how to se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ollowing instructions). If the inv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, TMED will display a memory page (256 byt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 and ascii codes and the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y to run TMED as a TSR now and activate it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&lt;Ctrl&gt; key twice) while you are reading this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elp you understand the following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ACR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function may be used any time when the TM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nt. The macro buffer are big enough for 192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Mky1 (default F11 key) once to record the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will hear a short sound). Press F11 agai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recording mode (you will hear a longer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Mky2 (default F12 key) will execute the key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time delay while executing the ke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ss Mky2 key while macro is in recording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 recursive macro. For example, you can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ursive macro continuously turns page for you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cursive macro is executing, press any key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y1 and Mky2 may be assigned to other keys (see below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these keys are used by the foreground ru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are invoked by pressing the &lt;Alt&gt; key with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letter in the command o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ED: &lt;Alt&gt;-T will display the TMED data segment.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laced at the first byte of the string input buff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e the size of TMED, some data are entered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sponding memory addresses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information shown in this page and next p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:#X#Bodc:#X#        Editing mode and scree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be changed 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xtc:#X#Hilc:#X#        Text color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or. highlight col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d to display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mory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aved buffer or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. The saved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256 bytes (a page)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nged 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pg:#X#Swmd:#X#        Switch page an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en TMED is invoked. T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ll try to work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deo page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k normally, t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xtc, Hilc, Swpg. TM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 save the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fter quit TMED,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erate as before the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t the graphic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ors may be changed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nged 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E: AFTER CHANGING THE SW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L DISPLAY WILL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W PAGE. YOU SHOUL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DITOR MODE AND TM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P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dpg:#X#Odmd:#X#        Old video mode and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pup. Please do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c:#X#Wldc:#X#        The ending char and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r in the search strin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fault, ending char i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0; wild char is hex FF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struction       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mp     al,XX      3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ne     XX         75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earch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tered as (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C FF 75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dc and Wldc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tc:#X#Csrc:#X#        Unset breakpoint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sor color. By default, U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hex 'CD' (hex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errupt 'int');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nged 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= #XX#BX= #XX#        The register values befor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= #XX#DX= #XX#        or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= #XX#DI= #X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= #XX#IP= #XX#        CS:IP, next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fter breakpoint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Line of input:#        16 bytes string buffer for 'F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XXXXXXXXX        command. Us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chang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ext memory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1#XX#Seg2#XX#        Search start and e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s. By default, Se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t to the top memory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MED; Seg2 is set to A000, 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top of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be changed 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dr#XX#Padr#XX#        Current and previous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dr#XX#Jadr#XX#        Memory dump and relativ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be changed 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ky1#XX#Mky2#XX#        Scan codes of Mky1 and Mk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be changed to other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r#XX#Kadr#XX#        Memory and Key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um#XX#Sflg#XX#        Knum = Macro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flg = sou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= 0     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= 1      sound 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be changed 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nhi#XX#Snlw#XX#        Beep sound high and low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be changed 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pf#XXXX.XXX           ASCIIZ dum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be changed by TM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ind other variables in the TMED data area. But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explained and marked. You are supposed not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/HEX MODE:  &lt;Alt&gt;-A/&lt;Alt&gt;-H will Change the edi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:       Invoke the alpha/hex memory editor to edi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page (not ROM). &lt;ESC&gt; or &lt;ENTER&gt; to qui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Using direction keys to move curso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lt&gt;-A/&lt;Alt&gt;-H will Change the editing mod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/NEXT:  &lt;Alt&gt;-F will find the first string that you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arch string buffer between the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eg1 and Seg2. &lt;Alt&gt;-N will find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/JUMP/PREVIOUS: &lt;Alt&gt;-G will read a new segment add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yboard (in hex, no echo), then go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; &lt;Alt&gt;-J will read a relative jum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keyboard (in hex, no echo), then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address. The actual address i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address saved in Jadrs; &lt;Alt&gt;-P will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/COMPARE/MORE: &lt;Alt&gt;-D will dump 64k (256 pages) mem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current page to the dump file; &lt;Alt&gt;-C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aring mode and compare the dum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memory. The changed memory byt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highlight color; &lt;Alt&gt;-M will move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has changes; &lt;Alt&gt;-C again will quit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:    Convert decimal number ( &lt; 65535 ) 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to hex code. Useful when try to find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score addresses and chea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CODE:    &lt;Alt&gt;-K once, the string buffer will display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of any key input that follows. &lt;Alt&gt;-k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. Macro recording in this mode will ju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:    Restore the byte at current cursor po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buffer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POINT/IP: &lt;Alt&gt;-S will set the break point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position; &lt;Alt&gt;-I will goto the break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ed TMED. The breakpoint byte may als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editor. Tips for activating TMED w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s: if hotkey works, fine; if hotkey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 binary editor put 'CC' in the g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(be sure you keep a copy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note that if the breakpoint you se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byte of an executable instruction,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 will be seen as program executio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the breakpoint. A breakpoint in a R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operate since instructions in RO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d with a breakpoi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urbo Debugger is running, the breakpoint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MED will like the breakpoints set by 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You have to restore the original cod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ng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:     &lt;Alt&gt;-U will update the current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:       &lt;Alt&gt;-R will restore the dumped memory reg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:       &lt;Alt&gt;-B will do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:       &lt;Alt&gt;-Q will quit T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ion):&lt;Alt&gt;-O will toggle between the foregroun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operation mode. There is no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background operation mode, but all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are still available when TMED is invok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s useful when the foreground running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graphic mode and you do not want destroy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TSR shell I used for TMED was written by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denborg (filename TSRDEMO2.ARC on simtel20 site). 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ress are includ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7 by Thomas Brandenbor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mas Branden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dbyesgad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K-8000 Aarh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