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۱���۱�۱���۱�۱������۱��۱����۱���۱۰����۱�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۰������۰���۱������۱���������۰��۱�۱������۱������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۰������۰���۱��۱��۱�����۰��۱��۱�۱���۱�۱��۱��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۱�۰���������������������۱�۰���۱�۰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۰������۰��۰���۰������۰���۰��۰��۰���۰�۰�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eWar Pro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1 Stefan S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11-19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stracks@vuctrvax (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cks@ctrvax.vanderbilt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:   Dept. Pharmacology, 406 M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nderbilt Univ. Medic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shville, TN 37232-6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-91 by Stefan Strack, all rights reserved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archive or parts of it provided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not modified. No more than the cost of the medi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distribution. I disclaim all liability of any sor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Per Bilse of PDC-Denmark for invaluable discussions that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performance increase of the Redcod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MAN.DOC - Manual for CoreWa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EXE    - CoreWar Pr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SYS    - Configuration file for CO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STD.SYS - Configuration file for ICWS'88 compatible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MUS.DEF - optional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RED       - sample Red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War Pro is an implementation of the game Core W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compatibles. Core War was introduced by A.K.Dewdn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Recreations column in Scientific American (later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book "The Armchair Universe"). Under the supervision of MA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ray Redcode Simulator) battle programs writt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-like language (Redcode) fight for memory space in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memory array (the 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eWar Pro is an integrated environment for writing, debug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Redcode programs. The Redcode interpreter supports a super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ternational Core War Standard of 1988 (ICWS'88).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 facilitates writing of Redcode programs. Battle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63 programs can be run in a variety of user-configurab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including a full-screen display, single-step debugging,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tchpoints. An integrated Core Editor allows insp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the contents of the Core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 is a port from Turbo Prolog 1.1 to PDC Prolog 3.2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engine has been rewritten to execute Redcode program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 times faster than version 2.1. This also speeds up scro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code preprocessor is no longer a stand-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PP.EXE), but is now integrated with CORE.EXE.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preprocessed when loaded from disk.  The Cor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-command accepts the same extended Redcode syntax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, EQUates, and numerical expressions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available reverse-polish format, Version 3.0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expressions in standard infix notation. Infix express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o be parenthesized; parenthesis are on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orce evaluation order. Apart from CORESIZE, the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RANDOM_ADDRESS, ADDRESS_SPACE and PROCESS_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in Redc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 implements Jon Newman's "Three Proposals for Futur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Standards". The "process limit", "address space" and "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" modifications encourage mobile and self-replicating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ke the sting out of "SPL 0"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EGA/VGA textmodes (43x80, 50x80, etc.) are suppor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size(Rows,Columns) command in CORE.SYS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in the full-screen exec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now keeps track of which program has las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re address. With the new control panel switches "Break 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" and "Break on overwrite opponent" the Monitor ca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that will lead to abberant program execution and im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e Editor's Find-function has been enhan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, as in "MOV * *". The right- and left-arrow key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-lock, i.e. they scroll the Core array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bar. You can now press &lt;Del&gt; to erase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ttle-used search-and-replace function is no longer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cosmetic improvements; a new Message-window receiv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eviously cluttered the main "battle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"CORE" to start the system. A detailed description of Cor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is found in the manual, COREMAN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