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@@@@@      @@@@    @@@@@@@@  @@@@@@@@  @@        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@   @@    @@  @@      @@        @@     @@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@   @@   @@    @@     @@        @@     @@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@@@@@    @@@@@@@@     @@        @@     @@        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@   @@   @@    @@     @@        @@     @@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@    @@  @@    @@     @@        @@     @@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@   @@   @@    @@     @@        @@     @@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@@@@@    @@    @@     @@        @@     @@@@@@@@  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@@@@@    @@@@@@@    @@@@@@   @@@@@@  @@@@@@     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@   @@   @@    @@  @@    @@    @@    @@   @@   @@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@    @@  @@    @@  @@    @@    @@    @@    @@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@    @@  @@@@@@@   @@    @@    @@    @@    @@   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@    @@  @@  @@    @@    @@    @@    @@    @@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@    @@  @@   @@   @@    @@    @@    @@    @@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@   @@   @@    @@  @@    @@    @@    @@   @@   @@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@@@@@    @@    @@   @@@@@@   @@@@@@  @@@@@@     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1 by Lee Wee M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_/~\_      *******************************     _/~\_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______\     * B A T T L E   ' D R O I D S *    /______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@@@@@@/     *******************************    \@@@@@@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mi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ogram your 'droi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k and destroy all other enemy 'dro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can only be one survivor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it be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+                       +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-|  O  |-| Velocity sensor       |    O    | Photon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-|     |-|                       |   ___   | mort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-|  O  |-| Position sensor       |  /   \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-|     |-|                       | |     | | Scann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-|  O  |-| Damage sensor         |  \___/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+                       +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view                        Plan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day, all wars will be fought like thi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IBM PC/XT/AT (A very fast XT or a 286/386 would be advis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CGA, EGA or VGA monitor (Hercules not tried y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384K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360K disk drive or Hard di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91 by Lee Wee Me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part of this program or related documentation may be  cop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duced,  stored in a retrieval system, or transmitted in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or  by  any  means  electronic,  mechanical,   photocop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,  or thereby translated into any language,  with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 written permission of the publisher.  You may only mak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he program for backup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MITED SHARE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tle Droids may be copied for others to tryout, subj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pying restrictions specified by this time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copies distributed to others must include a copy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Notice, the Limited Shareware License,  Disclaim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ll Warranties and Liabilities, and the Software  Lice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registration fee of $30 is solicited from personal 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a  condition of continued use of the  program  beyon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l usage period of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party  agrees  that  unauthorized  usage  under 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reement will cause great damage to the licensor,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laimer of All Warranties and Li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of this sofware makes no warranties, either  ex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implied,  with  respect to this manual  or  to  the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there in, its quality, performance, merchantabilit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ness  for any particular purpose.  Battle Droids  is  lic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as is', and is for use by the original purchaser only, excep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 by the Limited Shareware License  described abov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 risk,  as to the quality and performance, of  the  Ba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ids  experimental  system is with the buyer. In the  even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  or  damage  caused or alleged to be caused  by  the  Ba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ids  program,  the  buyer  assumes  the  entire  cost  of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servicing, repair, or correction and any incidenta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 damages resulting from any defect in the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its  use,  even  if  the author  have  been  advised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rty, whose signature  appears below, agrees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tilize the software entitled "Battle  Droids"  exclus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ir  private use in their own personal system.  The  pa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s that all copies of the Battle Droids software packag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perty  of Lee Wee Meng, Singapore, and that  all  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 the  original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rty  agrees that the location of all copies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ed  to  Lee  Wee Meng upon written  demand.   The  licen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s  to fill out and mail this registration form  and 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30 days of the start of the  try-out period specifi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mited  Shareware  License shown above.   Support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o registered license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party  agrees  that  unauthorized  usage  under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will cause great damage to the licensor, Lee Wee Me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   this   agreement is returned to the  licenso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 is paid upon expiration of the Limited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,  it will not be possible to inform the purchaser of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,  additions, or corrections to this software  packag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anying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e Wee Me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7 Chun Tin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apore 2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ublic of Singap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lease underline sur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PHONE     (____)_______-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ature: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s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were around during the Apple ][+ days some  9  y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o, you will remember a real addictive game by Muse, Robot W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horoughly enjoyed programming those robots.  Since then,  I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waiting for a game similar to it to appear in the PC  wor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 I got tired of waiting and decided to write  this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t the same time learn more about C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l  free  to  share this program  with  others. 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distribute the package complete and unmodified.  In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 of viral attacks, it would be wise to check the 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before runn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program was developed mainly on my old  and  faithfu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ique 4.77Mhz PC compatible during my free time.  Don't bel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who tell you that you can't write programs on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've  spent  many hours writing BATTLE DROIDS  and,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joy  playing it, a small registration fee $30 would be 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ny suggestions or comments, please feel fr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     High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    trajectory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                                 (@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__                               @#$%#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oo                                *#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rands and product names are trademarks or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objective of this game is to program a 'droid  to  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estroy  all other 'droids on the battle field.   There 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one winner.  There's no place for runner 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gram the 'droids, a language very similar to BASIC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 The  objective  of doing this is two fold:  if  you 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, you will have no problems with the programming.  You m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to look at the example programs and start programming 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roid  right away.  If you don't, you'll learn a useful easy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programming language that is widely available on most if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icrocomputers (believe it or not, even minis and  main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ASIC interpr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attle  simulator  is basically  an  interpreter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 a maximum of 10, concurrent, running  programs.  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 a statement from one program, it executes a 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nother program.  It does this in a round-robin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st  of the manual will teach  you  simple  structu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concepts, the characteristics of the 'droids you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working with and the environment they will be placed in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ces  contain  a  reference of every command  used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roid programming language as well as a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will be examples to reinforce each concept learnt.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help if you were to type in the examples and observe 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going through this tutorial, you will be able  to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very  own  'droid  that is  able  to  shoot  other  'dro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Droids Documentation version 1.00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ly,  repair  itself, move when it is  hit  and  bas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hibit some form intellig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yping  in  the example programs,  you  may  use 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urite word processor or line editor.  These days, the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ord processors available are numerous.  For instance,  Nor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,  SideKick  (by Borland), Qedit (by Semware).   Just 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 you  tell it to save in ASCII mode, sometimes  called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(WordPerfect by WordPerfect Corporation), non-document 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ordStar by MicroPro) or programm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st to see if the file is stored in ASCII mode, us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"TYPE" command.  If it appears the same way as you typed  i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probably  is  an  ASCII file.  An  editor  that  is  proba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if you can't find any, is "EDLIN"; supplied with 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 system  (it's on one of your PC/MS-DOS  system 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appropriate manuals on the usage of your editor.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uide, you might want to look up the following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starting up a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typing in t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saving a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printing a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moving the cursor to a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inserting charac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deleting charac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inserting lin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delet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works best with either a very fast XT or an 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machine.  With a 4.77 XT, reasonable play will be  ob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5 'droid programs.  On a 386SX with a co-processor, it 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zingly fast; even with 10 'droid program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Droids Documentation version 1.00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PROGRAMMING IN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ority  of  programming  languages can  be  split  into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s: sequence, selection and repe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we learn how to program (giving instructions to 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roid), let's find out what a variabl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riable is an area in your computer's memory used to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.  The number held may vary at any time depending on 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'droid  program tells the simulator to do, hence  the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imulator  (RUN.EXE)  makes use of  names  to  iden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.   The  names  must start  with  an  alphabetic 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character.  However, only the first 4 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significant;  which  means to say that  the  variable  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LD_X"  is  the same as the variable named "OLD_Y"  becaus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4 characters of the two names are "OLD_".  Lower-case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case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put  a  number in a storage area  (this  simulator 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numbers), the variable name and the assignmen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=" is used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statement puts the value, 1, into a memory area  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UMBER".   Note,  "NUMB"  refers to the same  area  as  "NUMB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the first 4 characters are the same.  Try to  make 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Droids Documentation version 1.00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 names  as  meaningful  as  possible.   It  helps 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 what it contains many week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 can  make  copies of variable contents  by  assigning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to another.  Whenever a variable appears on  the 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side of "=" or a program statement, the simulator copi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it and to the variable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2 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statement copies the contents in NUMBER and  puts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NUM2.  What is the contents of NUM2 now?  Answer: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 another   re-assignment  occurs,   old   values 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ten by the new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2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above statement, NUM2 now contains ... (give it a  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 you're right!  It's 2.  Takes a lot of imagination  now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 what  it is but in a while you'll get to see how  they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used in your 'dr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types of variables used by the simulator: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 variables  and system variables.  The  discussion 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 to user defined variables.  System variables  are 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 that  contain special information about  your  'dr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s a list of system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OS - Contains the x-position of your 'dro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POS - Contains the y-position of your 'dro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GE - Contains the current damage your 'droid has susta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T - Fires of a bomb and the distance left before it expl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M  - Aims the mortar in the direction des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VEL - Controls the x-velocity of your 'dro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VEL - Controls the y-velocity of your 'dro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- Time units of simulation prog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Droids Documentation version 1.00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details about them will b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  are  instructions  that are  performed  one 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.  For example, let's call this program SQ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"THIS IS LINE ON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"LINE TWO COMES AFTER LINE ON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"LINE THREE COMES AFTER LINE TWO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PRINT"  statement  tells the simulator to  display  o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 all the characters that appear between quotes after 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END" statement tells the computer to stop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, "SQ1", should be found on your distribution 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 the program by typing the following (you must be on the 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SQ1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press the Enter key.  Note  that you must specify two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the  RUN command.  "RUN" tells DOS to execute  the  ba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or.   The  simulator  requires at least  two  programs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.  The file "TARGET", is a dummy 'droid program which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ow see the title screen displayed and after a  f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s,  the battle screen will be displayed.  Press any key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e simulatio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tements between quotes are displayed in the order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pecified.  Press F10 to exit the battle simulator.  At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, ignore the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Droids Documentation version 1.00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changing the order of the lines, re-run the program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e wha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 'droid instructions are performed from left  to  righ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op to bottom.  You can tell the simulator to go to 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 of  the  program  ('droid  instructions)  using  the  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  We will see how we can do that in later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nstruct allows your program to make decisions  b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a condition given.  We make use of 2 statements to  help 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d  THEN.   The "IF" statement tells the  simulator  that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follows and the "THEN" marks the end of the 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tter  also tells the simulator to execute  the 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t if the condition is met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hungry THEN find f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, the "hungry" is the condition that must be "met" befor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"find food" can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is simulator when we say that a condition is "met"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 that  the  condition  is evaluated  as  a  NON-ZERO. 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1 THEN find foo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`----- This condition is always met or "tr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0 THEN find foo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`----- This condition is always NOT met or "fal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viously putting 1 or 0 as conditions are not very 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we want to do is to make comparisons with our variables.  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Droids Documentation version 1.00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is with the help of logical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gical operators return 1 as true and 0 as false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re their symbols and their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      less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=     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     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=     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     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variable TWO contains 2 and FOUR contains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dition, TWO &lt; FOUR, is met because 2 is less than 4.  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dition, FOUR &lt; TWO, isn't met because 4 is greater tha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dition, TWO &lt; TWO, isn't met because 2 is equal to 2. 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dition, TWO = TWO, is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shows other examples of conditions  with  var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 &gt; TWO    condition is not m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 &gt; FOUR   condition is not m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R &gt; TWO    condition is m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R &gt; FOUR   condition is not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 = TWO    condition is m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 = FOUR   condition is not m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R = TWO    condition is not m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R = FOUR   condition is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 &gt;= TWO    condition is m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 &gt;= FOUR   condition is not m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R &gt;= TWO    condition is m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R &gt;= FOUR   condition is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following and see what happens, let's call this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D1".   Whenever a condition is met, the statements after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EN"  is performed.  Otherwise, it skips to statements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=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=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a &lt;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Droids Documentation version 1.00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&lt; b then print "A is less than B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a &lt;=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&lt;= b then print "A is less than or equal to B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a &gt;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&gt; b then print "A is greater than B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a &gt;=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&gt;= b then print "A is greater than or equal to B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a &lt;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&lt; b then print "A is less than B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a =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= b then print "A is equal to B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 changing  the values of "a" and "b", and see  what 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 of  running "COND1" over and over again  after 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 the values, we can make use of the  "INPUT" 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INPUT"  statement  stops the simulator and  allows  you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the  contents  of a  variable  directly.   The 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"COND2" shows how this is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"a?",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"b?",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a &lt;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&lt; b then print "A is less than B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a &lt;=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&lt;= b then print "A is less than or equal to B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a &gt;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&gt; b then print "A is greater than B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a &gt;=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&gt;= b then print "A is greater than or equal to B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a &lt;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&lt; b then print "A is less than B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a =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= b then print "A is equal to B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 join more than one conditional  expressions 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al operators: AND, OR, NO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&lt;2 AND 1&lt;5 AND 1&lt;-1  is evaluated as true becaus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T|     |T|     |T-|  Conditional expr. done fir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T----|           Next, the first AND is compa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T--------|  After that, the second AND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Droids Documentation version 1.00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&gt;2 AND 1&lt;5 AND 1&gt;-1  is evaluated as fal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T|     |T|     |F-|  Conditional expr. done fir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T----|           Next, the first AND is compa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F--------|  After that, the second AND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do not want to use relational operators, you'll  have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multiple IF/THEN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quivalent of: IF 1&lt;2 AND 1&lt;5 AND 1&lt;-1 THEN 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: IF 1&lt;2 THEN IF 1&lt;5 THEN IF 1&lt;-1 THEN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ter technique (multiple IF/THEN) is slower than the for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que using 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uth table for the relational ope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AND 0         fa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AND 1         fa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AND 0         fa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AND 1        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OR  0         fa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OR  1         tr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OR  0         tr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OR  1        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 0         tr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 1        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orry if these sound confusing to you.  Look at th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roids and try changing and experimenti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REPET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 times, you'll want to execute a section of  code 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.   You can do this two ways: via the GOTO statement, or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EXT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study the former first.  The GOTO statement is 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 by an expression.  The expression must be a label 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und in the program.  For instance, "REP1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Droids Documentation version 1.00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 print 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 = i +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bel is "100" on line 2.  Labels must always be numbers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start  on  a new line.  They should not have  more  than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s.   The maximum number of labels a 'droid program can 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100.   All  labels  should  be  different  from  each  oth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the simulator would now know which label to "go 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GOTO" statement changes the sequence of  program. 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the simulator to continue execution after the label "1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= i + 1" is a common method of increasing the content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variable  by  a  fixed value.  What it does  is  to  tak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e variable, add one to it and store it back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overwriting the old value with the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the program and see what happens.  What the program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prints  a series of numbers, 1 greater than the  one 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o press F10 to exit the si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 READING the next paragraph and try to think of a wa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ing  the contents of a variable using the same  method.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ating now.  "REP2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 = 1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 print 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 = i -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Droids Documentation version 1.00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...TO...NEXT statements allows you to specify the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petitions to be done.  It goes something like this, "REP3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 = 1 TO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firsts  initializes  the contents of variable I  to  1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I  in this case is called the  loop  control 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 it performs the PRINT statement.  There can be any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tatements between the FOR and the NEXT.  On encountering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statement, the simulator increases the loop control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1 and compares it with the ending value; 10 in this case. 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less than or equal to the ending value, it  perform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between the FOR...NEXT statement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 write it in another way using IF...THEN  and 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, "REP4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PRINT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= I +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 &gt; 10 THEN GOTO 2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...TO...NEXT works faster than the above method 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ant  to do a fixed number of repetition.  It's  like 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ight hand to scratch your right thigh.  You can do it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eft but it's slower.  Try to work out what the nex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, "REP5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IT_CONDITION = 0 TO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EXIT_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"DO YOU THINK I WILL EVER GET OUT OF HERE?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"DO YOU REALLY THINK SO?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_CONDITION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Droids Documentation version 1.00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REVISION OF PROGRAMMING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've learnt that programs are made up 3 constructs and  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Sequ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ny statement that follows one after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Sel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F...THEN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Repet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GO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lab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OR...TO...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are memory areas used to stor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now have enough knowledge to program a 'droid.  But before  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that,  we  need to know the environment that  the  'droid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Droids Documentation version 1.00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BATTLE SI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+-----------------------------------+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0,0                           500,0| A droid1 | &lt;-- Droi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                  |   ====== | &lt;-- Damag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                  |          |    power 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                  | B droid2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                  |   ======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                  | C droid3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Battle Field            |   ======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                  | D droid4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                  |   ======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0,500                       500,500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+-----------------------------------+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tles are fought in a battle field 500 units by 500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the big square on the left of the screen.  The 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is is known as the x-axis and the vertical axis is known a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-axis.   It is organised the same way as your  computer  graph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 top left hand corner has a coordinate of (0,0)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right hand corner, a coordinate of (500,500).  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rom the graphs you would usually draw where the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go  on  the y-axis, the larger its value  becomes. 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 field,  the lower you go on the y-axis,  the  larger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.   This  might take a little time to get used to  but 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 used  to it, you'll have no problems  orienting  your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do actual programming on your PC's screen using on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r level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Droids Documentation version 1.00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the  right,  it shows the droid's name,  damaged  it 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tained and its available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A |  Droid's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+  ---            &lt;- this scale shows the damage lev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+--+--+--+  &lt;- percentage sca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  &lt;- this scale shows the powe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amage level reaches 100%, the droid is 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cy of the range finder is affected by the damag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he power level reaches 0%, the droid cannot fire 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tonic mortar or move.  It has to wait a while to re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unction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F5   -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F7   - sound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F10  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can only be one winner of a battle and that 'droid 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Droids Documentation version 1.00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'DROID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ze of your 'droid is 20 by 20.  Because of this, 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id's  x  and y position can never be less than 10  or 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490.  Forcing your droid to move beyond these positions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ile and will incur a lot of damage because you are forcing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ang itself against the 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droid is propelled by two electric motors.  The  mo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lso  used as retarders to bring the whole mass to  a 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leration and deceleration are not instantaneous as the 'dr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rather heavy.  What that means is that it takes some time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 maximum speed and to come to a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-|  O  |-|  Velocity sen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-|     |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-|  O  |-|  Position sen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-|     |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-|  O  |-|  Damage sen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ttom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equipped with highly accurate and sensitive  sen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one  to sense damage, position  and  velocity.  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ors  are  position beneath the 'droid to protect  them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battle simulator does not have minefields but  don't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sure as the next release might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O    |  Photonic mor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___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/   \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|     | |  Scan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\___/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n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Droids Documentation version 1.00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only  offensive  weapon it has  is  a  high  explosi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tonic  mortar.   A mortar is a high trajectory  weapon  un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f  a direct shoot weapon.  The difference being  tha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jectory  of  the  photonic  projectile  is  like  that  of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ketball going into the basket; unlike that of soccer.   Du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light  of the bomb, other 'droids can go under  it 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mpering  it.  For a direct shoot weapon, objects can block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ght  path  of  the projectile.  Because of this,  to  shoot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roid, you need to accurately determine its range an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ointing the mortar to the desired direction, you tell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ing  computer  how far the target is.  It  then  compute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vation required, loads the mortar and fir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      High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      trajectory       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                             .  (@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__  ............................... @#$%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o        low trajectory             *#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help  you obtain the range of targets,  each  'droid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ped  with  an accurate scanner.  By  informing  the 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direction  to scan, the scanner returns the range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 being scanned.  Unlike the other sensors, this has to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on top of the 'droid and is susceptible to damage. 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roid  is  damaged  by enemy fire,  it  becomes  less 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ing your 'droid increases its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direct  hit on a 'droid inflicts 20% of damage.   When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roid  is  more  than 100% damage, it  is  destroyed.  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that  happens,  you can instruct  the  'droid  to  rep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Droids Documentation version 1.00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.  Note that because the 'droids are extremely complex,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a long time to repai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sor  information are accessed through special  variabl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system variables.  Aiming and firing the mortar are 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ese variables.  The following is a list of these 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brief description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 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OS  -  x position, 0 is left, 500 is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POS  -  y position, 0 is top,  500 is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MGE  -  damage value.  if &gt;100, droid d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R  -  pow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VEL  -  x velocity. +ve is right, -ve is left,   0 is s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VEL  -  y velocity. +ve is top,   -ve is bottom, 0 is s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M   -  turn the mortar to desired dir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T  -  fire the mortar.  Put a +ve ran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 -  number of time units passed since simulation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  de/acceleration and firing the mortar  dischage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eries  very  quickly.  If the 'droid runs out of  power, 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 is hindered and it is unable to fire the  mortar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solution is to let the 'droid "rest" by not moving  or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ing its mortar.  The batteries will then be able to charg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 that  you know about the size of the battle  field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'droid,  we can start on the fun part ...  programming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r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Droids Documentation version 1.00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MOVING THE 'DR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'll  make  use of 2 system variables to  make  the  'dr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: xvel and y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VEL  makes  the 'droid move in  the  horizontal 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ing a positive value to it makes it move to the right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ing  a negative value to it makes it move to the left. 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the horizontal motion of the 'droid, assign a value of 0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The maximum horizontal velocity that can be attained is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rogram illustrates this, MOV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MOV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This droid moves to the right slowly at first, sto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then moves quickly and stops.  It does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when it moves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xvel=50     : rem move right slow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sub 300   : rem pause brief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vel=0      : rem stop mo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sub 300   : rem pause brief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vel=200    : rem move right at full sp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sub 300   : rem pause brief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vel=0      : rem s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sub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vel=-50    : rem move left slow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sub 300   : rem p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vel=0      : rem s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sub 3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vel=-200   : rem move left at maximum sp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sub 3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vel=0      : rem s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sub 3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100    : rem repeat right, left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0 for i = 1 to 10 : rem delay for a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X  makes use of ":" and "rem".  ":" tells  the  si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ollowing it is another statement.  Instead of using it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tart the statement on another new line.  It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Droids Documentation version 1.00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rem" tells the simulator that a remark  follows. 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enter anything after the "rem" statement and  the  si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ignore it.  It will continue execution on the  next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are useful for commenting your programs and make it 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able.   It  is  most helpful when you have to  look  at 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gain in a month'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ing  the  droid  move  up  and  down  follows  the  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le.   Instead of using XVEL, we use YVEL.  If  a  po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is assigned to it, it makes the 'droid move downward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negative value is assigned to it, the 'droid moves  up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MOVY shows you how i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MOV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This droid moves up slowly at first, stop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then moves quickly and stops.  It does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when it mov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yvel=50     : rem move down slow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sub 300   : rem pause brief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vel=0      : rem stop mo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sub 300   : rem pause brief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vel=200    : rem move down at full sp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sub 300   : rem pause brief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vel=0      : rem s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sub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vel=-50    : rem move up slow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sub 300   : rem p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vel=0      : rem s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sub 3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vel=-200   : rem move up at maximum sp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sub 3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vel=0      : rem s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sub 3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100    : rem repeat right, left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0 for i = 1 to 10 : rem delay for a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Droids Documentation version 1.00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d you notice what happens when the 'droids bump into 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or  hit  the  walls?  I bet  you  did.   You're  right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ing  that their damage value increases.  The moral of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 don't knock into things when you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do you think will happen if we put a value in XVEL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VEL.  Try the following program and find out, MOVX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MOVX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This 'droid shows what happens when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values in XVEL &amp; YVEL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xvel=100:yvel=100:gosub 3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vel=0:gosub 300: yvel=-100:gosub 3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vel=0:gosub 300: xvel=-100:gosub 3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vel=0:gosub 300: yvel= 100:gosub 3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vel=0:gosub 300: go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0 for i = 1 to 10:next: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if you can make it move in a figure of 8, or if you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mbitious, make in move in the shape of a cl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Droids Documentation version 1.00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FINDING THE POSITION OF A 'DR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you would have probably noticed, moving a robot 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where it is first will make it bump into the wall. 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prevent that by checking the 'droid's position before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find out the 'droid's position, you can make use of 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variables: YPOS and XPOS.  These obtain information 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tion s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POS will give you the y-position of the 'droid, that's  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 it is from the top of the battle field.  If it is 0, it is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op  of the battle field.  If it is 500, it will be  a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.   Note  however,  that  the size of  your  robot  is 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 the  minimum value and maximum value is  10  and  4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OS will give you the x-position or horizontal position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droid, that's how far right it is from the left size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field.  If it is 0, it's at the extreme left of the ba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If 500, it will be at the extreme right.   As with  YPO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value and maximum value is 10 and 490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program (POSXY) will print out  the  'droid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as  it moves.  It makes use of a  statement  LOCATE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the cursor before printing the values.  Otherwise,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 text  will interfere with the operations of  the  ba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Droids Documentation version 1.00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POSX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This 'droid displays its position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bottom left 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xvel=0: yvel=0 : rem stop dro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sub 200      : rem displa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calculate random new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NB: the random(n) function returns a rand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    number between 0 and n-1 inclus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speed=random(200)-100:yspeed=random(200)-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xpos&lt;100 then xspeed= abs(xspeed) : rem make speed +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xpos&gt;400 then xspeed=-abs(xspeed) : rem make speed -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pos&lt;100 then yspeed= abs(yspeed) : rem make speed +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pos&gt;40  then yspeed=-abs(yspeed) : rem make speed -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vel=xspeed: yvel=yspeed : rem move the dro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sub 300 : rem Give time for droid to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 DISPLAY COORDINATES OF DRO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0 locate 20,64: print "xpos=";xpos;"   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 21,64: print "ypos=";ypos;"   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0 for i = 1 to 10:next: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Droids Documentation version 1.00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MOVING TO A SPECIFIC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ing  known how to move the 'droid (XVEL/YVEL) and how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its location (XPOS/YPOS), we can combine these to mov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roid to any specific location on the battle field quickly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program shows how it is done, MOVL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MOVL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This 'droid moves to a location specified by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Note! This program does not do error checking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the user's input.  May cause 'droid to crash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wa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locate 20,64: input "X pos?",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 21,64: input "Y pos?",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sub 400: rem move to the location x,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0 REM This routine moves to a specific location and sto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10 dx = x - xpos: dy = y - yp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vel = dx * 3: yvel = dy *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bs(dx)&lt;50 and abs(dy)&lt;50 then xvel=0:yvel=0: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4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Droids Documentation version 1.00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AM I HIT? (Using the damage sens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 of the most important aspects of staying alive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 simulator  is knowing when you are hit and  moving 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rmer is done by monitoring the damage s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 monitor  the damage sensor through the use of  a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 "DMGE".   When  a 'droid is  not  damaged,  the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DMGE is 0.  When the 'droid is hit by a mortar  bo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rammed by another 'droid, this value  increases 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exceeds 100, the 'droid is totally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program shows how to use the  damage  sens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GE.  Run the program with BOTTOM to see it move when it is h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DM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This droid moves away to a new position when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it i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d=dmge : rem save current damag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0 rem do some processing 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d=dmge then 110: rem continue with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we've been hit! So move to a random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= random(400) +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 = random(400) +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sub 400: rem move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0 REM This routine moves to a specific location and sto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10 dx = x - xpos: dy = y - yp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vel = dx * 3: yvel = dy *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bs(dx)&lt;50 and abs(dy)&lt;50 then xvel=0:yvel=0: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4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Droids Documentation version 1.00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REPAIRING A 'DR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a  'droid  is damaged, it is possible  for  it  to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ed.  We use the command "REPAIR" to perform the task. 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"REPAIR"  is  executed, its damage is reduced  by  a 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until it reache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program, REPAIR, shows how the repair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.  Notice the damage value when it is hit.  After a wh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slowly decreases until it reaches 0.  Run this  program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droid named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REPA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This 'droid stays put and repairs itsel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When it's hit, it keeps moving to a new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while attempting to repai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=dmge: rem save old damag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if abs(dmge-d)&lt;3 then 120 : rem check da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 time to move to a random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= random(400) + 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 = random(400) + 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sub 400: rem move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= dm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0 repair: rem repair rob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0 REM This routine moves to a specific location and sto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10 dx = x - xpos: dy = y - yp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vel = dx * 3: yvel = dy *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bs(dx)&lt;50 and abs(dy)&lt;50 then xvel=0:yvel=0: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4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Droids Documentation version 1.00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 SEARCHING FOR ENEMY 'DROIDS (Scann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'droid "sees" with its scanner.  To access the scanner, 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 use  of a function called, SCAN().  You need  to  tell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r  which direction to look.  After scanning, it  return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which may be positive or negative.  A positive value  m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re is a wall in the direction scanned while  a  ne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indicates an enemy 'droid in the scanned  direction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 of the value (ignore the minus sign) is the distanc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is from your 'dr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program, LOOK, illustrates this.  Run it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,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LO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Allows user to enter a direction to lo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and returns the object and its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locate 20,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"Direction?",dir : rem ask for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=scan(dir) : rem scan in direction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 21,64: print "Object is:"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range&lt;0 then print "'DROI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range&gt;0 then print "WALL 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 22,64: print "Dist: ";int(abs(range));"  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Droids Documentation version 1.00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AIMING AND FIRING THE PHOTONIC MOR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fire the mortar, you need to inform the firing 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ion to fire and the range of the target.  The 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alculates the firing angle and fires off the photonic bo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the "AIM" system variable to tell the  firing 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irection to aim.  For instance, to turn the mortar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45 degrees, assign 45 to "AIM" as follows: AIM = 45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m the mortar in the direction 156 degrees, AIM = 156.  Re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direction  is specified in the clockwise  fashion  sta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 the  vertical  axis.   0  degrees  and  360  degrees 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70 -+-- 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the "SHOT" system variable to tell the firing 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ange  of the target.  Assign a positive value to it  and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mb  will  be fired.  For instance, if the target is  200 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y, assign 200 to "SHOT":   SHOT =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arget is 159 units away,    SHOT = 1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firing the mortar, it needs some time to cool off befor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fire again.  Generally, the further you fire, the longer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 to  cool down.  Warning!  Do not specify a range  of  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20 units.  Otherwise, you may destroy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program, AIM&amp;SHOT, shows you how to fir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ar.  Run the program with a few TARG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Droids Documentation version 1.00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AIM&amp;SH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Allows user to enter a direction and dist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to fire the mor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locate 20,64: print "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 21,64: print "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 20,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"Direction?",dir : rem ask for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 21,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"Range?",range   : rem ask for target r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im = dir : rem turn the mortar to direction spe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t = range : rem fire off the mort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0 if shot&gt;5 then 110: rem wait for mortar to coo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Droids Documentation version 1.00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SOME SUGGESTED STRATEGIES FOR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y  put  and  scan  all the time.   By  devoting  all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roid's  resources to scanning, it will be able to detect  ene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roids faster.  The 'droid SCANNER makes use of this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 variation of the above is to move away when hit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emy fire.  This technique uses some of the resources to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mage sensor.  The 'droid MOVER do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 of trying to locate the enemy, a 'droid  can  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ime trying to locate enemies and spend more time  repai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.  REPAIR spends all its time repairing itself while 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time  moving  to  a  new  location  periodically  to  a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 of the best position to be is in the corner becaus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 ability  to scan large areas at one time.   Other  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scan, on average, only half of the battle field.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roid  LWM makes use of this strategy.  The only  limitation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ther  'droid  programmers  know  this  and  often  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ly  at corners.  ANG&amp;DIST have been specially designed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 'droids murking in cor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OM keeps moving to avoid being hit.  Even if detec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'droids,  they  will  find it  difficult  to  hit  it.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dvantage  of  this  method is that if there  are  many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roids  in the battle field, RANDOM will often crash into 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also run out of power to fire the mortar once a 'droid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Droids Documentation version 1.00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st of battle strategies are not exhaustive.  Some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may work when very well when fighting certain  comb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'droids, at other times, they are hop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 out various combinations and find out which works  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Droids Documentation version 1.00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FUTURE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next release of this simulator, environmental f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wind speed and wind direction will be added and will  a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all accuracy of the mor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ny other ideas, I'll be glad to implement 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ate of the next release is not fixed yet.  It  dep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ow much free time I have left after pursuing Maslow's firs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archy of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TCH   OUT   for  RESCUE   DROIDS.    Instead 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iminating 'droids, your programmed 'droid race aga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,   dodging  flak  and  rubble  to  seek  and  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manoids.   Your 'droid will be equipped with an  ul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sitive h'noid sensor ... well that'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Droids Documentation version 1.00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A - Referenc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1  VARIABLES                                    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 3  types  of  variables  used  in  this 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ly,  environment variables, system  variables,  user-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s are set at the DOS prompt to al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settings  of the simulator.  Their  values  are 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OS' "SET"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   SET variable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 variables  are the interfaces between  the  'droi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and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-defined  variables  are those used in your  program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 intermediate  results.  They must start  with  an  alphab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 by  any number of alphanumeric  characters.   Onl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4 characters are significant.  Any amount of variables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  dimensioned   arrays  are  also  supported.    It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iated  from the other variables by the use  of  br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()"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(10+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(i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(20+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ly, for "a(10+5)", "10+5" is evaluated and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numeric string, in this instance "15".  Next, it is app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"a" to become "a15" and the whole string is  truncated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4th character.  "a(15)" can also be accessed by "a1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mum number of subscripts allowable is 1000 for  a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0 to A999.  If "aa()" is used, it ranges from aa0 to aa99 a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a() is used it ranges from aaa0 to aaa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prefix is more than 3 characters,  the  subscrip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 work.   eg: test(1), test(3), test(99) all  refer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"t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Droids Documentation version 1.00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A - Referenc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1.1     ENVIRONMENT VARIABLES                   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BDNO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nvironment variable when set, tells the simulato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with the simulation immediately after the initia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displayed and end the simulation immediately when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useful when there are many matches to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BDNOPAUSE=1          Do not pause anywhe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BDNOPAUSE=           Pause at start &amp; end of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manual on "environment variables" and "batch file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BDNO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nvironment variable when set tells the simulator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ny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BDNOSOUND=1          Disable sound effec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BDNOSOUND=           Enable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manual on "environment variables" and "batch file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BD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nvironment variable specifies the number of  surviv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can  be at the end of a battle.  These survivors  are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ded one point.  By default, the number of survivors 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BDNUMBER=3      Sets the number of survivors to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BDNUMBER=       Resets the number of survivors t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manual on "environment variables" and "batch fi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Droids Documentation version 1.00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A - Referenc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D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nvironment variable specifies the maximum  sim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If not defined, it is 300 seconds or 5 minutes.  The 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measure is in terms of seconds.  When the time  has  expi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mulation  stops.   There  will be  no  winners  as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a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BDTIME=600      Sets the maximum time to 600 seco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BDTIME=         Resets the maximum time to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manual on "environment variables" and "batch fi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1.2     SYSTEM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variables  turns  the mortar  to  the  desired  fi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.  Storing an angle from 0 to 360 turns the mortar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s greater than 360 or less than -360 are converted to ang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0 to 360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60--+-- 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m = 0        Points the mortar to the nor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m = 90       Points the mortar to the e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m = 180      Points the mortar to the w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m = 360      Points the mortar to the nor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m = 360+90   Points the mortar to the e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m = -90      Points the mortar to the w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Droids Documentation version 1.00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A - Referenc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M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a read-only variables that  contains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 sustained by the 'droid, in terms of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t reaches 100, the droid is destroyed.  The hig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  value, the less accurate the scanner will be.   Repai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oid reduces th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= dm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d&lt;&gt;dmge then 600 : rem run away because has been h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(), rep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H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ing a number in this variables fires the mortar.  In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 mortar, the angle of fire needs to be calculated  bu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imulation, the firing computer does it for you.   All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do is specify the target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mortar is a high trajectory weapon, 'droids may 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the flight path of the bomb without disrup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ing  a bomb requires some amount of power and  it  inc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processing  penalty.  If the 'droid does  not  have 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, this instruction is ignored.  However, it still incur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cycle pena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firing  a bomb, the mortar takes some  time  to  c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.   The  time  required  depends on  the  distance  the  bo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vels.  Usually as soon as the bomb reaches its destinati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ady to fire again.  When the mortar is ready to fire  ag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T contains the valu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bomb explodes, everything within a 35 unit radiu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d.  The amount of damage depends on how near the objec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explosion.   The  nearer  it  is,  the  more  damag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l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t = 100     Make bomb travel 100 units before explo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t = 455     Make bomb travel 455 units before expl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Droids Documentation version 1.00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A - Referenc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hot=0 then shot=100  Check to make sure ready to 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M, SCA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Droids Documentation version 1.00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A - Referenc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 read only variable to show the time progession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ime&gt;60 then 5000     Do some special processing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certain period of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XP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read only variable to show the 'droid's x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 battle  field.  It is measured from the  centr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r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OS ranges from 10 to 490 as the 'droid's dimensions ar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20.  When it is 10, the 'droid is on the left of  the  ba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and when it contains 490, the 'droid is on the righ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VEL = (X - XPOS) * 3    Move 'droid to the position deno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bs(xpos-x)&lt;20 then xvel=0      Stop 'droid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eaches destination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, ypos, xvel, yvel,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X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variable  controls  the  x-velocity  of  the   'dro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ing a number in this variable moves the 'droid left or r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positive, the 'droid moves to the r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negative, the 'droid moves to the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is zero, the 'droid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'droid is heavy, it does not instantaneously mov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speed or come to a complete halt.  It takes som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lerate and decel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ximum velocity it can achieve is +200 and -200. 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above those limits ar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Droids Documentation version 1.00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A - Referenc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 at maximum velocity uses a lot of power.   At 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, the power usage and restoring rate is about the same. 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,  restoration  rate exceeds power usage for an  overall  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vel = 100     Move 'droid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vel =-100     Move 'droid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vel = 0       Stop 'dr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os, ypos, y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P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read only variable to show the 'droid's y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 battle  field.  It is measured from the  centr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r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POS ranges from 10 to 490 as the 'droid's dimensions ar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20.   When  YPOS  contains  10, it  is  at  the  top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field.  When YPOS contains 490, it i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VEL = (Y - YPOS) * 3    Move 'droid to the position deno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bs(ypos-y)&lt;20 then yvel=0      Stop 'droid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eaches destination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os, xvel, y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variable  controls  the  y-velocity  of  the   'dro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ing a number in this variable moves the 'droid up or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positive, the 'droid moves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negative, the 'droid moves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is zero, the 'droid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'droid is heavy, it does not instantaneously mov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speed or come to a complete halt.  It takes som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lerate and decel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Droids Documentation version 1.00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A - Referenc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ximum velocity it can achieve is +200 and -200. 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above those limits ar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 at maximum velocity uses a lot of power.   At 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, the power usage and restoring rate is about the same. 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,  restoration  rate exceeds power usage for an  overall  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vel = 100     Move 'droid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vel =-100     Move 'droid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vel = 0       Stop 'dr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pos, xpos, x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Droids Documentation version 1.00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A - Referenc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2  MATHEMATICAL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lists the valid operators in their order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)             Parenthesis to change order of preced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     SIN(), COS(),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ary +,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            Exponent also known as "to the power of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, /           Multiply, Div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, -           Addition, Subtr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cal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 = 8 * (2 + 3) ^ 2        Temp now contains 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vel = (x - xpos) * 3         Move to position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vel = (ypos - y) * 3         Move to position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m  = aim + 17               Aim mortar, clockwi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7 degrees away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urrent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= ((x1-x2)^2+(y1-y2)^2)^.5   Range between two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x1,y1) and (x2,y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, Functions, Logical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Droids Documentation version 1.00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A - Referenc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3  LOGICAL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cal operators return only two values: 1 or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xpression is true, it returns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xpression is false, it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 lists  the logical  operators  in  ord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, &gt;, &lt;&gt;, =, &gt;=, &lt;=      Compari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, OR, NOT             For joining compari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          Less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          Great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&gt;          Not equa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          Equa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=, =&gt;       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=, =&lt;        Less than or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x &gt; xpos THEN xvel = 100: rem move right towards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x &lt; xpos THEN xvel = -100: rem move left towards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vel = (x&gt;xpos)*100 - (x&lt;xpos)*100: rem combination of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s,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Droids Documentation version 1.00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A - Referenc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4 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(x)    -    returns the absolute of a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S(x)   -    returns the inverse cosine of a rati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IN(x)   -    returns the inverse sine of a rati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AN(x)   -    returns the inverse tangent of a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AN2(x,y)-    returns the 4 quadrant inverse tanget of a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(x)    -    cosine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(x)    -    exponential e to the xth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(x)    -    integer value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(x)     -    natural logarithm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(X) -    random value from 0 to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(X)    -    sine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(X)    -    tangent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(X)   -    returns the range of the object in direction x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ve if 'droid in front, -ve if wall in fro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HIT(X)  -    returns ASCII code of keyboard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Droids Documentation version 1.00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A - Referenc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5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clears the screen.  It will not work 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raphics mode.  Do not use this in your 'droid program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is a remainder from my first interpreter design.  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used it to build the si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is command is used, all moving robots will  exper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tells the simulator to stop execu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&lt;variable&gt; = &lt;exp1&gt; TO &lt;exp2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does a repetition with the variable initi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exp1 and ends when it exceeds exp2.  At each repeti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is increased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 = 1 to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i                  Prints the values 1 to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OSUB &lt;exp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 tells  the simulator  to  branch  to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 of  the program which is commonly  used.   Before 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,  it remembers where the next statement after the GOSUB 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ncountering a RETURN, it branches back to the statement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G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de that is executed by the GOSUB is commonly know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ubroutines".   Subroutines must be labelled by a  line 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 are like any ordinary codes except that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there is a RETURN.  Subroutines make your program shorter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them to be re-used by various sections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Droids Documentation version 1.00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A - Referenc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xp&gt; can be any mathematical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ximum number of GOSUB's that can be performed  is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t runs out of stac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 = 1 to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sub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 = 1 to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sub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 print i,i*2,i*3 : rem Commonly used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, li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OTO &lt;exp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 is similar to the GOSUB command  except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branching, it does not return.  It causes the simulato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ch  to  another part of the program  and  execute 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goto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"this statement is not execute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  t1 = 100: t2 = 200: t3 = 3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t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 print "this is line 100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0  print "this is line 200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  print "this is line 3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F &lt;exp&gt; THEN &lt;stateme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F/THEN statements allow the program to make deci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  &lt;exp&gt;   is  evaluated as non  zero,  the  &lt;statement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THEN will be executed.  Otherwise, execution be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Droids Documentation version 1.00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A - Referenc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=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 &lt; 10 then print "n is less than 10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 &gt; 10 then goto 1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 = 10 then 2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3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 print "n is greater than 10":goto 3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0  print "n is equal to 10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PUT &lt;variable | "string";variab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halts execution of a 'droid program  and  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numeric value from the user.  That value is then stor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ariable  specified.  Use this command  only  for  debu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.  In fully functioning 'droids, this will interfer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Enter a value for aim:", A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LOCATE &lt;row&gt;,&lt;co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positions the display cursor.   After  issu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, the output from the INPUT and PRINT command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at the positions denoted by "row" and "colum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ow" ranges from 0 to 24 inclusive and "col" ranges from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79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tells the simulator to loop back to  th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Droids Documentation version 1.00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A - Referenc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displays text and variables on the screen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to be used in the actual simulator and is included in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for 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a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"hello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"the value of DNGE is "; DM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"the droid is located at",XPOS,Y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informs the simulator to ignore all 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t.  It is used to make comments in certain sec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droid code to make it mor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EP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 repairs a damaged 'droid.  It  decreas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GE  value slowly.  Using this command in a FOR-NEXT delay 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commended as it will increase the survivability of a 'dr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repair: goto 10: rem This droid just repairs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 causes execution to resume to  the 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fter a GOSU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Droids Documentation version 1.00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A - Referenc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 is  part of the FOR  syntax.   It  tell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or   that  the  expression  following  it  specifies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ng FOR loop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Droids Documentation version 1.00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