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FASTYP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 U S E R ' S    G U I D E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GA -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NO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 Trendtech Corporation,  Wayne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C-FASTYPE is a trademark of 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ASP logo is a registered trademark of the A.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d Material - Program, Documentation,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Property of Trendtech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HAREWARE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LICENSE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REGISTRATION SCHEDULE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.1 Single User License: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.2 Network License: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.3 Site License: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.4 Right-to-Copy License: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Sales Tax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HAREWARE DISTRIBUTION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REGISTRATION BENEFITS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 Upgrade Policy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 THE ASSOCIATION OF SHAREWARE PROFESSIONALS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 TELL YOUR FRIENDS AND ASSOCIATES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 TECHNICAL SUPPORT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DISCLAIMER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ACKNOWLEDGEMENTS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INTRODUCTION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INSTALLING PC-FASTYPE ON A HARD-DRIVE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WHAT TO DO NEXT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1 Operating PC-FASTYPE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 During Operation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3 The "ESCape" Key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 How To STOP Using PC-FASTYPE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THE SCREEN KEYBOARD DISPLAY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BEGINNER DRILLS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EXERCISES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THE "TEXT PANEL" ABOVE THE KEYBOARD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MENU SELECTOR BAR AND FUNCTION KEYS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MENU HOPPING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QUICK HELP FACILITY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1 How To Use The Quick HELP Facility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 SPECIAL KEYS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 THE PRIMARY MENUS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1 MAIN MENU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1.1 Beginner Drills Menu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1.2 Intermediate Exercises Menu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1.3 Advanced Exercises Menu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1.4 Keyboard Helpers Menu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1.5 Setting Skill Levels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.1.5.1 Beginner Skill Level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.1.5.2 Intermediate Skill Level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.1.5.3 Advanced Skill Level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1.6 Exit to MS-DOS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2 BEGINNER DRILLS MENU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2.1 HOME Keys Only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2.2 Add More Letters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2.3 Add Numbers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2.4 Add CAPITAL Letters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2.5 Include Punctuation Marks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2.6 CAPITAL Letters Only!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2.7 Do it ALL!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2.8 Choose Your Own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3 INTERMEDIATE EXERCISES MENU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3.1 WORDS - 3 Letter Groups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3.2 WORDS - 4 Letter Groups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3.3 WORDS - 5 Letter Groups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3.4 More WORDS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3.5 Common PHRASES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4 ADVANCED EXERCISES MENU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4.1 EASY Sentences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4.2 HARD Sentences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4.3 SHORT Paragraphs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4.4 Type YOUR Own Text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5 KEYBOARD HELPERS MENU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5.1 QUIET Mode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5.2 Hidden Keys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5.3 Outline HOME keys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5.4 'BEEP' Keystroke Errors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5.5 Align Finger Positions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5.6 WORD WRAP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5.7 Reset Keyboard Helpers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5.8 Change Drill Count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 SUB-MENUS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.1 ADD MORE LETTERS Sub-Menu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.2 ADD NUMBERS Sub-Menu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.3 ADD CAPITALS Sub-Menu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 APPENDIX   -A-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 APPENDIX   -B-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 APPENDIX   -C-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 APPENDIX   -D-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NOTICES AND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(Tm) is Copyright 1983, 1984, 1985, 1986, 198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8, 1989, 1990 by Trendtech Corporation, Inc., Wayne,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rsey,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Material; this software program, its docum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ccompanying written and disk-based not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, and all referenced and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screen display renditions of keyboards, an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are the property of Trendtech Corporation, In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ne, NJ,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of the user-interface were implemented using "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BOSS", Copyright 1984-1988 Phillip A. Mongelluzz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is a trademark of Trendtech Corporation, In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ne, N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P and logo are registered trademark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/CGA and PC-FASTYPE/MONO are distribu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nd have specific licensing provisions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following text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, Licensing, and Registration procedures for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oftware may not be reverse-engineer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ssembled in any way, and includes certain trade secr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fidential information of Trendt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, duplication, or disclosure by the Govern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to restrictions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lause at 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areware method of software distribution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 chance to try software before buying it.  If you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with the author or copyright holder. 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oducts differ on details -- some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while others require it, and some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trial period.  With registration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you register, you will get anything from the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is NOT the same as public domain softwar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domain software typically does NOT contain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s by the author.  Shareware, on the other h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ED by the author!  Copyright laws apply to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s well as commercial software (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in retail markets), and the copyright h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commercial program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able, if not better, quality.  (In both cases,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good programs and bad ones!)  The main difference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hod of distribution.  The author of a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, either to all and sundry computer users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fic group.  For example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written permission before a commercial disk vend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opy and distribute their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Shareware is a software "distribution method"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type" or "kind" of software.  As a computer us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try to find software that suits your needs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system accommodates your needs, becaus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ry before you buy". 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s - in the form of registration fees are low al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has the ULTIMATE money-back guarantee -- "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use the product, you don't pay for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is a Shareware product.  As such, it is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o the general personal-computing public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.  Users are licensed to operate PC-FASTYP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personal computers for the purpose of tes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as to its usefulness to them, on a trial ba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time period not to exceed 30 days.  We believe th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 fair and equitable period for evaluation and we tr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judgement and sense of fair play to mak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t decision as to its usefulness.  If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s PC-FASTYPE is not of sufficient merit to warr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through registration with Trendtech, he or s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remove PC-FASTYPE from his or her personal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f the program is deemed useful and is in fac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use on the user's computer system, then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register with Trendtech Corporation.  The ess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to provide personal computer users with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software at a reasonable price, and to provid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entive for Shareware autho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of PC-FASTYPE are those users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 to register their use of it by paying the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 to Trendtech.  By virtue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ayment for PC-FASTYPE, registrants are grant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to continue to utilize the program on their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for as long as they choose.  This "SINGLE-USE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uthorizes the registrant to use PC-FASTYPE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computer system he or she may own or use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basis so long as PC-FASTYPE is operated on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REGISTRATIO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 Single User Licen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ngle-User Registration fee for PC-FASTYP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A. - $25.00, plus  $3.00 for shipping/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ada - $25.00, plus  $5.00 for shipping/hand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seas - $25.00, plus $10.00 for shipping/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 cards are accepted.  All paper payments (chec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, Postal MO, etc.) MUST be expressed in U.S. Fu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ollars) and drawn on a U.S. bank.  Oth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2 Network Licen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"Right-to-Copy" licensing provisions bel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 of PC-FASTYPE on a network constitutes us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for each workstation/"keyboard"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, whether PC-FASTYPE is used on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tations or not.  A fully registered and paid-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f PC-FASTYPE is requir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tation/"key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3 Site Licen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ite is defined as a single building or grou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dings at the same public mailing address.  A s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llows unlimited INTERNAL use of PC-FASTYPE,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number of machines, at the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porate and Educational customers, p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 TRENDTECH CORPORATION for a copy of our Gen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ing Provisions and up-to-dat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4 Right-to-Copy Licen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ight-to-Copy License is available where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ed master of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can be copied and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ized labels by the licensee.  Your purchas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-to-Copy license includes the delivery of a 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with a customized opening screen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licensee, and printed serialized label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uantity desired.  The volume price per cop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under a Right-to-Copy license can b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.  Contact Trendtech Corporation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-to-Copy contract and License Fe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Sales T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-User Licenses purchased in the State of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rsey are subject to the New Jersey State Sales Tax of 6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person, group, or organization who wan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PC-FASTYP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ntact TRENDTECH CORPORATION by letter at th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for distribution.  This authorization will always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to distributors and disk vend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Shareware Professionals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lines for Shareware distributors.  These organiz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known as "Associate Members" of the ASP.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ther vendors will be made on the basis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ing of Shareware 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is a "Shareware"-distributed program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at no charge to the user for evaluation.  Any f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by you - the user, to organizations 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ndtech are for their disk duplication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only.  Trendtech Corporation receives NO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fees.  "For-Profit" disk vendors must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from Trendtech Corporation to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.  Vendors - please read the VENDOR.DOC fil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tribution disk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users are granted a limited license to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and give it to others without charge fo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and trial use, with the following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FASTYPE must be distributed in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l, unmodified, complete for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ing all documentation files,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, files containing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reements, registration fe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hedules, and Sharewa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FASTYPE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junction with any other produc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ice, without expres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mission from Trendt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of PC-FASTYPE gives you many benefits: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ither PC-FASTYPE/CGA or PC-FASTYPE/MONO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roduct you're registering, instructions on how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al registration code to eliminate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creens; plus a handsomely printed and 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Guide, - and, free support from Trendtech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elephone or letter for a period of 90 days from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ceive the registered package.  Finally, the auth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of sincere thanks for supporting Sharewar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n unconditional money-back-guarantee if you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isfied.  The money-back-guarantee is limited to 30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ate you receive the registe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be advised that Trendtech Corporation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 registered users directly of new ver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as we are constantly changing and impro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Notification, when necessary, may be made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releases, disk vendor catalogs, ASP catalogs, vend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ements, etc.  If registered users would like to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, they may send us their original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disk (the one with our label on it) alo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5.00 to receive a disk with the most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on it.  We suggest you do this at least ann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nefit from significant program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-user registration fees, and requests f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s of licenses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ENDTECH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-FASTYP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36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yne, New Jersey  07474-3687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(201) 694-8622   (Anytime, 24 hours a day;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a message on the answering machine- unlimited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facilities are available, call for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can be contacted on the CompuServe network. 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plex mail to CompuServe ID: 76210,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take a moment to complete and ma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registration form.  It is in a file on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REGISTER.FRM and contains a SINGLE-USER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and an order form.  Be sure to specify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needed.  This action will register you as a bonaf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f PC-FASTYPE and help us provide you with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THE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sociation of Shareware Professionals (ASP),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ed in 1987 to strengthen the future of "Sharewa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r-supported software) as an alternative to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under normal commercial marketing method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has established stringent standards for both its Me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y organization which has 'ASP Approved' status. 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 subscribe to a code of ethics and are commit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cept of Shareware as a way of marketing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.  The ASP itself does NOT rate members'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ality or usefulness.  That is for you "the user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.  Shareware-distributed-software, especially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zed to carry the ASP name, can be tested by you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-before-you-buy basis.  If, after the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etermine the program doesn't fit your needs, you w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worry about getting a refund - simply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; that's the beauty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ndtech Corporation along with William Letendr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of PC-FASTYPE, are members of the ASP.  The ASP wa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sure the Shareware principle works for you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member by contacting the member directly, the ASP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help you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P Ombudsman at P.O. Box 5786, Bellevue, WA 98006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a CompuServe message via Easyplex to: ASP Ombudsm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ID: 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TELL YOUR FRIENDS AND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like PC-FASTYPE tell your friends!  If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PC-FASTYPE tell us!  In order to keep pric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oducts like PC-FASTYPE as low as they 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uthors try to avoid  advertising their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mmercial publications.   You, the Shareware user,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best form of advertising!  Tell your frie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.  If you have the opportunity to write an arti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newsletter or a trade magazine and like PC-FASTY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spread the word!  We need all the help we can g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quality software into users' hands without charging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write an article about PC-FASTYP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nsidering a product review, we would apprec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ring from you first to make sure you are evalu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support our software.  One of the great strength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concept is the direct interaction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uthor and the users.  Many of the current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C-FASTYPE are the result of user input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evaluating this program or desire to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 or comment (or even a complaint), please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sitate to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HAREWARE"-DISTRIBUTED VERSION OF PC-FASTYPE(Tm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WITHOUT ANY WARRANTY OF MERCHANTABILITY, FITN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URPOSE, PERFORMANCE, OR OTHERWISE;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 ARE DISCLAIMED.  BY USING THE PC-FASTYPE(T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, YOU AGREE THAT NEITHER TRENDTECH CORPORATION 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ITS EMPLOYEES, AFFILIATES, OWNERS, OR OTHER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ES WILL BE LIABLE TO YOU OR ANY THIRD PARTY FOR AN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(OR INABILITY TO USE) THIS SOFTWARE, OR FOR ANY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OEVER.  EVEN IF TRENDTECH CORPORATION AND/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ARE APPRISED OF THE POSSIBILITY OF SUCH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ING.  TRENDTECH CORPORATION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PC-FASTYPE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ks to my wife for her patience and underst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I said "...well I guess I'll go downstai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ompute'".  And thanks to my boys for letting me use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to develop this version of PC-FASTYPE; with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to William for allowing me to continuously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adventure games.  I'd also like to thank all of the n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who assisted me with testing PC-FASTYPE/CG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is an easy-to-use menu-driven inter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instruction program designed for use by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husiasts who wish to improve their typing skills on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's and close compatibles running the MS-DOS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is ideal for use by intermedi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typists who want to increase their typing accura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peed working with microcomputers, specifically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keyboards available.  PC-FASTYPE is als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llent vehicle for beginning typists who want to lea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ch-type on various MS-DOS based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is designed for use in a private at-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or during spare time at the office.  I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a classroom environment too;  however, no histor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 or records are kept for auditing your progres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know if you're getting better.  Time durations, WP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 of accuracy, and number of errors are display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each drill or exercise.  Additionall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WPM obtained during the current typing ses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ed.  The individual user may manually mai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/her own typing records if they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has the capability to drill you o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ed special characters and upper-case symbols plu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 Letters; you must use the CORRECT Shift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 type any of these characters.  You will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ed on proper use of the ENTER Key; it will be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ercises selected from the Advanced Exercis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drills, exercises, and features are selec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high-lighted cursor bar and Enter key, or quic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unction keys.  There is also a QuickHELP Fac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with every Menu and Sub-Menu for quick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earning how to type with PC-FAS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is very flexible for the beginning typ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various options from the menus, the beginn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many combinations of drill sequenc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s Menu.  Additionally, one or more typing hel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set from the Keyboard Helpers Menu.  The combin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any; you can adjust your drills to boost your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lls in those areas you may feel are weak (i.e. Numb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S, special symbols, etc.), and you can impro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an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INSTALLING PC-FASTYPE ON A HARD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optionally install PC-FASTYPE on a hard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o do this, PC-FASTYP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should be installed in its own directory or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Follow these easy step-by-step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PC-FASTYPE on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disk is partitioned, select the drive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ASTYPE installed on by typing the drive letter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n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  D: &lt;cr&gt;          (user chooses D: -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, make sure you are in the 'roo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by typing in the DOS command to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root'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&gt; cd \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ype in the DOS command to make a sub-directory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t's a good idea to put the files into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the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&gt; mkdir fastype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o the 'fastype' directory by typing the '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'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&gt; cd fastype 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the PC-FASTYPE master disk into floppy drive A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and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&gt; copy A:*.* &lt;cr&gt;   -or-  copy B:*.*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C-FASTYPE files will be installe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named "FASTYPE" on drive D.  Again, if you wis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ubstitute a different drive letter instead of C: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 shown in the example, (but not A or B). 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stall to a different sub-directory by specif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e path from the designated disk's root, bu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o omit the disk and the trailing backslash.  Be wa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installation process will fail unless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xists on the target drive.  Please consult your M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Operating System Manual for details about mak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WHAT TO D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ll of the files are copied from the flopp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on your hard disk, just type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start using PC-FAS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&gt; enft 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C-FASTYPE for the 101-Key Enhanced keyboard will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immediately.  If you have an AT-Style keyboard, the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TFT" instead.  At the main menu,  just press F10 t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the basic HOME keys drill, or press F1 for the Qu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ny problems installing or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C-FASTYPE, please call Trendtech Corporation at (20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94-8622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Operating PC-FA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thing you will see on your displa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starts is the title screen.  The titl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main on the display until PC-FASTYPE's tab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into memory.  If you are running PC-FASTYPE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-disk, this will only take a moment.  If you'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floppy, it may take a while so please be pati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tables have finished loading you must press a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 on to the next screen.   You will then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 Shareware Information screen or the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whether you have the Shareware version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of PC-FAS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point you can either browse through the men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rogram features, and/or select drills or exercises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typing immediately though, just press F10 to sta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.  If you haven't made any selections yet, that's o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will automatically select the HOME-keys-on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practice typ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Durin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the screen keyboard is displayed and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a drill or exercise, or even after a dril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 is comp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WAYS RETURN TO ANY OF THE PRIMARY MEN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SIMPLY PRESSING ONE OF THE FIV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ED F1 THROUGH F5, OR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The "ESCape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scape key can be pressed anytime during a dril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.  If you are in the middle of typing and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ape key, your drill or exercise will end.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typing statistics up to the last character you ty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calculated and shown in the text panel. 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menu displayed before you started your typing dr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xercise will be re-displayed if you are already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a drill or exercise.  Repeatedly pressing the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will eventually get you to the confirmation to exit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YPE message.  Reply (Y)es or press the ENTER key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turn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How To STOP Using PC-FA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two ways to end a PC-FASTYPE sess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the MS-DOS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isplay the Main Menu (press F1) and select the "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S-DOS" option with the cursor bar or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ed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ess the ESCAPE key repeatedly until the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THE SCREEN KEYBOAR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displayed on the monitor is the he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and is always shown during a typing dril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 session.  The idea for its use is to let you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"simulated" keyboard, or an image of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you will be learning to type on, thus keep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yes off the real keyboard.  This is extremely beneficia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help you to form "spatial" relationship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nger placements on the real keyboard and the ima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ulated keyboard on the screen.  This spa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onship will enhance your familiarity 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by increasing your speed an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display consists of two elements. 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n exact image of the main typing area of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selected when you started PC-FASTYPE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pies the lower half of the screen.  The second is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el which occupies the upper half of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the text panel will vary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in a beginner mode typing basic drills, or typ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 from one of the intermediate or advanced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BEGINNER DR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you are learning how to type you will be bui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yping "vocabulary" as you learn new letters, numb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, and CAPITAL letters.  The text panel will sh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characters used in each drill and which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rning how to type.  This information is displayed on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labeled "Letters", "Numbers", "Symbols", and "Cap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just starting out on the HOME keys the "Letter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ll display "asdfjkl;(space)", and the other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will be blank except for the label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rning how to type numbers then the "Letters" lin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whatever letters where there before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umbers" line will contain the numbers you selec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 NUMBER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elect the CAPITAL-letters-only option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ps" line will show all of 26 capitalized letter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bet.  This means you will be drilled only on CAP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;  the other lines will show letters, numb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 will be blan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EXERC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hoose any of the exercis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Exercises Menu or the Advanced Exercise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text panel portion of the screen will display tw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, or more lines of text you're required to type. 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racter of the text will appear a "house-shap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which will indicate the next letter or charact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type.  As you type each character,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 to the next character on the line.  If you mak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the keycap on the screen keyboard of the wr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you typed will be X'd, and an asterisk (*)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under the letter in the text panel where you ma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error.  You will be penalized one keystroke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will then advance to the next character to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practice using the backspace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will let you backspace the cursor to th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made the error so you can re-type it.  If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you must also re-type all of the characters or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error.  You can backspace to the previou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, all the way back to the top line of text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the text panel.  Text already typ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rolled" off the top of the text panel is "gone" -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ackspace into it.  If you re-type the charact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terisk under it correctly your keystroke error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duced by one.  However, your overall speed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ed by the delay incurred while you are backspac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ing your errors.  When you make an error you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ally weigh the advantages of backspacing and corr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 against your calculated speed when the exerci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rcise ends when all displayed character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typed -or- the correct number of keystroke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-or- you terminated the exercise early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key; remember, the cursor will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regardless of whether you type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or not.  Note too, the backspace feature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exercises; during drills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 type the prompted character before PC-FAS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dvance and randomly give you the next charac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s the tradition with text that is type-writte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with "fixed-width" fonts, sentences will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(2) spaces.  Sentences ending in a PERIOD (.),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(?), or EXCLAMATION (!) will be followed by 2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next sentence begins, unless the sentence end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a line.  In that case you only need to typ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space or carriage-return (enter key) to ge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line.  Other punctuation such as commas, semi-col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will be followed by onl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THE "TEXT PANEL" ABOVE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Text Panel" serves three purposes during you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C-FASTYPE.  First, it indicates the letters, numb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ymbols you are learning how to type during the dril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, it is used to display the word groups, sentenc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 you have to type during exercises.  And third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used to show the results of your efforts by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typing statistics at the end of each dril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illustrations show what the text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like for each of the above purposes. 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ion - drill statistics, will be follow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each of the terms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ion 1 - Text Panel during dril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Menu 2 - Beginner Drills          00:00:37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This drill will be for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Letters: asdf jkl;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Symbols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Numbers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Caps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rill is 20 characters.  ** START**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ion 2 - Text Panel during exercis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Now is the time for all good men to com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to the aid of their country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The Quick brown fox jumped over the laz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og's back 1234546789 times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ion 3 - Text Panel at end of drill or exerci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1)|DRILL COMPLETED:  BEST WPM so far:  18 WPM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2)|    Computed speed:  21 WPM this drill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3)|     Raw speed was:  27 WPM this drill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4)|      Drill Length:  76 character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5)|         You Typed:  76 character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6)|  Gross Keystrokes:  79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)|     Typing Errors:   3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8)|          Accuracy:  92 percent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9)|      Elapsed Time:  00:33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0)| *Press ENTER for another drill/exercis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text panel (Illustration 3) contains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regarding your typing performanc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lusion of each drill or exercise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/MONO, this panel will be displayed separa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s ar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End of drill or exercise; the highest attained WP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ords Per Minute) attained during this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ssion using PC-FAS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Your true WPM rate with errors compu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ll or exercise just completed.  Standard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actice calls for a penalty of 5 words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 error you make.  PC-FASTYPE penaliz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only ONE word per keystroke error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hortness of drills and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Raw speed is simply your keystroke rate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keystrokes and backspace keystrokes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Drill Length is the total number of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o type to complete the drill or 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 The number of characters you typed bef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ll or exercise finished.  If you typed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aracters that made up the drill length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unt will NOT exceed the drill length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terminated by pressing the ESCAPE key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he count you typ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) Gross Keystrokes is the total number of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de to complete the current drill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rcise; or up until you pressed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Typing Errors is the total number of error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ing the current drill or exercise.  If you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ackspace key during exercises to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s, it will not be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Accuracy; is a percentage of correct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 against the total number of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 to complete the drill or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9) The elapsed time is the total minutes and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took you to complete the drill or exerci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the same time that was ticking aw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right hand corner of the screen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0) This message means you can just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(or F10 again) to practice typing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ll or exercise from your curren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returning to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MENU SELECTOR BAR AN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uses a menu display system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selector bar that can be controll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.  These are the keys to the right of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and are also known as cursor keys because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e position of the cursor in variou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you tap the arrow keys, the menu selector ba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up and down the menu and highlight (reverse video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election.  When you press the ENTER ke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is made.  A CHECK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indicating your choice was made; or, another "p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" menu or "dialog box" will appear if the highlighted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is followed by an ellipsis ( ..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n alternative to using the menu selector ba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are also available to make your se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er.  Earlier versions of PC-FASTYPE made extensiv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unction keys to control the selection and init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various drills, exercises and program features.  In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 the same function key can still be us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to make your selections.  The function keys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are located either to the left of the main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r across the top of the keyboard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tyl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MENU H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witch from one primary menu to another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quickly by using the arrow keys  &lt;-  or  -&gt; 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selector bar.  If, for example you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s Menu currently displayed and you want to switc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Helpers Menu quickly without moving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or bar with the cursor keys, simply press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 ( -&gt; ) for "next" menu until the Keyboard Hel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s displayed.  Continually pressing right arrow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just "cycle" the menus around; the same will happe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titively pressing the DISPLAY PREVIOUS MENU key -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( &lt;- 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QUICK 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menus in PC-FASTYPE have an option to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HELP Facility you can use as a quick referenc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n exercise or feature.  If you would like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ard copy of the Quick HELP Facility screens, jus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int screen" key(s) on your keyboard as you page-ah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each HELP topic.  See Appendix -A-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 How To Use The Quick 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Quick HELP from any menu will always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and present you with another menu of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 to choose from.  You can get to the Quick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 by using either the menu selector bar o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F1 "Hel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Quick HELP Facility menu is display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or bar will rest on the topic best suited to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e information you need about the menu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hen you selected Quick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navigate easily through the Quick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.  Although the menu selector bar will rest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topic when you switch to Help, you are fre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menu selector bar to any other topic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press the ENTER key for a selected Help top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will read the appropriate Help file from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ent the contents to you in full-screen mod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of the display will depend on your PC and the ki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you are running PC-FASTYP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opic can have a variable number of display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pressing the PGDN key to view successive Help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"beeped" when you have reached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op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the Quick HELP Facility to become familiar with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s operate.  If you have loaded PC-FASTYP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 and have a menu displayed, just press F1 and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will try to emulate the actions of a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where possible.  Unlike earlier vers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will take action if the following key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during a drill or exerc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S LOCK - You can "toggle" the caps lock key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 by just pressing it.  If you toggle it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keyboard display will show the caps 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in reverse video.  With caps lock ON,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letters will need the SHIFT keys to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erly.  Capital letters will NOT need the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to be pressed.  If the caps lock key is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type a lower case letter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er SHIFT key, the letter keycap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flash as an error, and you will be pen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keystroke.  ONE EXCEPTION: if you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LETTERS ONLY option from the Begin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lls Menu, you will NOT be able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S LOCK key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&amp; CTRL - Pressing these keys will caus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s and the indicated key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display will flash the 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 - The TAB key is not used in PC-FASTYPE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cause a keystrok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SPACE - The backspace key can be used wh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ing exercises selected from the Intermediat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Exercises Menu.  You can backsp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to correct any typing errors.  In fact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ackspace all the way back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op line displayed in the text window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not backspace to lines which have scroll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 LOCK - As always, this key is total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 SCREEN - If you have a printer, and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 your highest score-to-date for posterity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press the print screen key to ob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out of your score in the tex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 THE PRIMARY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five primary menus, several sub-menus,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 dialog boxes available in PC-FASTYPE to guide you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lection of drills, exercises, keyboard help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few exceptions, function keys F1 through F5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available to you; you can press them any time DU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t the completion of any drill or exercis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menu will be displayed.  The function key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menu selection are not available during any sub-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, nor during the HELP Facility display.  In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ces, use the  ESCape key to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Menu is like the table of contents in a boo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ontains a list of the other four primary menu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optional function key to press to display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quickly on the screen.  You can select skill lev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; and there are other selections for traver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This is also the menu from which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racefully" end your typing session with PC-FASTYP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.1 Beginner Dr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eginner Drills Menu has selections you can 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you increase your typing speed and accuracy,  or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 beginner, to learn the basics of touch ty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tart with the HOME keys and progress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letters, numbers, symbols, and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.2 Intermediate Exercis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termediate Exercises Menu lists exerc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 you can make after you have learned how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letters on the keyboard.  Instead of random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letters flashing on the screen keyboard a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drills, exercises are selected from disk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the text panel.  Your task is to typ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pointed to by the "house-shaped" cursor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 vary in length from 60 to 250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.3 Advanced Exercis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vanced Exercises Menu lists tougher exercis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practice typing after you have learned how to typ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etters, the numbers, Capital letters, an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nctuation symbols such as the period, comma, bracket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exercises consist of short sentenc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 displayed in the text panel above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Your task is to type the characters pointed to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use-shaped cursor.  These drills are typically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length, and some are up to 500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.4 Keyboard Help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Helpers Menu has handy features to ass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yping.  These typing helpers can be "toggled" 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by using the menu selector bar or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function key.  Some of the available hel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hidden keys, sound on or off, outline of HOME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Advanced typists might like to try the hidde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along with all sounds turned off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.5 Setting Skill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three skill levels that can be se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, and they last for the duration of your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or until you set them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ally, these settings increase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ing rate and the length of the drill selectio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s of the number of characters to be typed before a dr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 automatically.  You can change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ype with an option in the Keyboard Helpers menu, b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ing rate is not variable; the three prompting r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re listed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ever skill level you select, - or "toggle" 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kill selection will toggle "off".  You can onl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kill level se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.5.1 Beginner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will toggle ON a delay mode that s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prompting rhythm and speed that makes PC-FAS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.  This is the skill level automatically select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art PC-FASTYPE.  The slow prompting rhythm will st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ffect throughout your typing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reset it by selecting the Intermediate or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ll level.  The Beginner skill level i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experienced typists whose speed ranges from 0 to 15 WP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two typing skill levels are automatically togg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.5.2 Intermediate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will toggle ON a skill level set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ing rhythm and speed to a degree appropriat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typists.  If you are an intermediate s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typist you'll want to select this skill level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um speed prompting rhythm will stay in effect throug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yping session until you reset it by selec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or Advanced level.  The Intermediate Typist s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is for experienced typists whose speed ranges from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45 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.5.3 Advanced Skil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ing this selection will toggle ON a skill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ing up the prompting rhythm appropriate for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sts.  If you are an experienced typist who only nee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familiar with PC keyboards then you might like to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kill level.  It is really challenging to try to st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ead of the delayed prompting while you are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 chosen from the Intermediate or Advanced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kill level is clearly designed to increase your 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ry typing drills, then the metronome-like qual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mpting rhythm will excite you into typing fa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 speed delayed prompting rhythm will stay in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your typing session until you reset i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kill level set when you start PC-FASTYPE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level.  The advanced skill level is for hi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enced typists whose goal is to increase their 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have the ability to type at least 45 WP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to be successful typing at this ski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.6 Exit to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ing this selection via the menu selector bar o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F9 function key will cause your typing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C-FASTYPE to end.  Pressing the ESCAPE key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is displayed will also end your PC-FASTYPE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and return you to the MS-DOS Operating System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spond to the confirmation to exit.  The scree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ed and a message will appear thanking you for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.  After a brief moment the MS-DOS prompt will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 BEGINNER DR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eginner Drills Menu is where you select dr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 that build your typing vocabulary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mediate typist, these drills will help increas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cy on the keyboard.  As a beginner,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ly start with the HOME keys and as your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cy gets better you would select additional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Add More Letters menu selection.  Then you can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, symbols, and finally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.1 HOME Key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will RESET all previous dril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 selections and will cause just the HOME key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you to practice typing.  The cou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haracters you must successfully typ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 remains set at the count you specified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ers Menu, or will be set to the skill level chosen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.2 Add Mor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nu option will cause the subsequent "pop-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f a letter selection sub-menu.  You can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letters from this menu to build up your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cabulary of keyboard letters.  For more information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entitled "ADD MORE LETTERS Sub-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.3 Ad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pop-up" menu will appear when this sele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.  You can select number sets from this menu to buil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yping vocabulary of numbers.  For more information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entitled "ADD NUMBERS Sub-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.4 Add CAPITAL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pop-up" menu will appear when this sele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.  You can select CAPITAL LETTER sets from this men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up your typing vocabulary of capital letter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 see the section entitled "ADD CAP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Sub-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.5 Include Punctuation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nu selection is a "toggle"  causing all up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and lower case symbols and punctuation mark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typing area to be included in the list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 to practice typing.  These characters will be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ions made from any of the  "pop-up" menu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like typing punctuation marks and special symb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NTER key again to reset the CHECKMARK.  O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to turn this selection OFF.  The special charact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 will then be removed from your list of drill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racters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.6 CAPITAL Lett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previously selected drill or exercis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when this selection is made.  Your drill se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by all of the CAPITAL Letters.  The cou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apital Letters for each drill remains set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you specified in the Keyboard Helpers Menu o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t the skill level in the Main Menu.  See the Quick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 for information on how to type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.7 Do i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will add all of the letters, symbol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nctuation marks, numbers, and Capital Let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's vocabulary to be available for you to prac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with.  The count of the number of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 will remain set at the count you specified  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y set at the skill level in the Main Menu.  We sugg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t the drill count to 80 or more to make this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ctice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.8 Choose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ialog box will appear over the menu lett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your own characters to type.  You must choos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ten DIFFERENT characters from the list in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 display looks like the text panel ab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display during drills, but shown with ALL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racters appropriate to the keyboard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has interesting possibilitie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let's say you'd like to practice typing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on the "qwerty" row of keys, this is the row of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the "home" row.  All you have to do is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hoose Your Own" option from the Beginner Drills Menu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letters making up the "qwerty" row which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: q, w, e, r, t, y, u, i, o, p.  You could do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very top "numbers" row o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ariation on this scheme would be to choose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rows.  Let's say you'd like to practice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characters that the index finger of each 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.  You would choose the following characters: f, r, 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g, t for the left hand; and the characters: j, m, u, 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 h for the right hand.  Then, go to the Keyboard Hel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nd increase the drill count to make the test wo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.  While you're there you can add the "Align Fi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" feature which draws vertical lines on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eparating the columns o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ther interesting things to do with this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to choose letters for the left hand only,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hand only.  You could include some CAPITAL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giving you a problem.  Another interesting prac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que is to select all of the NUMBERS on the number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1 thru 0 (zero), and then use the KEYPAD with the NUM-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ON to practice your "adding machine" key movements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tion on the NUMBER row theme: how about select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UPPER CASE symbols on the "number" row, these 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NO ONE knows how to type!   These cus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 can be used to help you build up your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hythm and dexterity in your hands and fi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3 INTERMEDIATE EXERCIS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're a beginning typist and have become famili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 through the drills from the Beginner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want to try typing exercises with options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is menu.  The exercise options consist of thre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, or five letter word groups, variable length word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, everyday phrases of speech or writing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exercise you want to practice typing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or bar or pressing the appropri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3.1 WORDS - 3 Lett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exercise will display lines of 3-letter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in the text panel above the screen keyboard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ask is to type the letter pointed to by the hou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d cursor as it moves along under the line of tex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roof" of the house "points" to the next letter to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advances to the next character on the lin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yping key is pressed, not necessarily the one you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D to type.  If you make an error, the cursor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 you mis-typed is replaced with an asterisk (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cursor advances to the next letter.  You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spaces between the words too.  The drill end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has passed through all displayed lette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panel.  If there are more words to type than will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xt panel, the text will scroll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3.2 WORDS - 4 Lett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will cause PC-FASTYPE to access exerc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disk containing lines of 4-letter word group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process works the same as the 3-letter word 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3.3 WORDS - 5 Lett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rcise process works the same as above,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s will contain 5-letter wor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3.4 Mor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typing exercises are the same as above exce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lengths will vary from 6 to 12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words are complicated and hard to type;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check a dictionary to determine thei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3.5 Common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will cause PC-FASTYPE to access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f typing exercises consisting of lines of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day phrases you may find in speech or prin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process is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4 ADVANCED EXERCIS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elect more advanced typing exercis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s on this menu.  The exercises selected from thi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 of sentences, quotations, and short paragraph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type.  You can select the exercis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ctice typing by using the menu selector bar o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appropri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typing task for exercises chosen from the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 Menu is the same as the Intermediate Exerci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; type the letters in the text pointed to by the curs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y to stay ahead of the delayed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4.1 EASY Sent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, rather simple sentences with some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nctuation, a few capital letters, and possibly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will be displayed in the text panel above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Your task is to correctly type the letter po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y the cursor.  The cursor advances to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line as each one is typ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4.2 HARD Sent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exercises consist of longer, more compl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ences for you to type.  The words are more complex to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heavier use of capital letters and numb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ifficult combinations of special charact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.  More intense concentration is required to do we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more difficult to stay ahead of the delaye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4.3 SHORT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rcise text for you to type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is similar to the Hard Sentences, the text is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and the words and phrases are more difficult to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type, the text will scroll off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w lines will enter from the bottom of the text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ving cursor and the line you are typing will sta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ddle of the panel.  These exercises are also ha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; they include extensive use of capital let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nctuation, numbers, and special character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4.4 Type YOUR Ow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text files you are familiar with and you'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o try typing practice with them, then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you do that.  When this option  is chosen with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or bar or function key, a dialog box will pop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ing you to type in the name of a text file you'd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ctic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s contain characters of the standard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t and are readable when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inted on your printer.  To check if a file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inary text file, use the MS-DOS command "type"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and watch the screen.  The contents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 a line at a time and if it's read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en it's a text file.  If you tried to "type" a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the screen would display garbage because a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made up of computer instruction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elect text files developed with your favo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or word processor, be sure you use the plai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for typing practice.  Some word processor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ORD contain embedded formatting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will filter your text file and discard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nnot be typ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have any text files to practice wi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file called FORTUNE1.TYP that cam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.  Type this file name in the dialog box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ctice typing the text contained in this file.  You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ry text files from other Shareware produc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.  The most common text files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software products are "README" files.  These ar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adable text giving up-to-dat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.  Most text files can be identified by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The file-extension is the one-to-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hat follow the dot (.) in a file name,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TXT, REGISTER.FRM, NEWVER.PRT.  Try to select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f less than 1000 characters. 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CREATING YOUR OWN TEXT FILES in APPENDIX -B-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on assembling your own typing prac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5 KEYBOARD HELP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elect typing helpers and option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ing of HOME keys to aid you in finger placemen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, hidden keys - whereby the letters on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keys are erased, turning all sound ON or OFF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"typing helper" selected from this menu will remai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during any of the drills or exercises until you 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More than one helper can be selected during a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menu, the checkmark will indicate the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5.1 Q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will turn all sound OFF dur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session.  This feature is a "toggle" and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N or OFF by repeatedly pressing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MARK will indicate the  ON setting of quiet mod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remains set until you reset it again.  The "BEE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 Errors option below has no effect on th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QUI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5.2 Hidde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yping helper will erase all of the typing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creen keyboard keycaps.  You may wish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after you have memorized the key letter plac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till be prompted to press the indicated key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rill or exercise but will have to rely on your memo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where the adjacent key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5.3 Outline HOM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typing helper will cause boxe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n around the HOME keys of the screen keyboar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box is drawn around the "ASDF" keys and the second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rawn around the "JKL;" keys.  This is a keyboard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for beginners and assists you in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ing of your fingers on the keyboard during ty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remains in effect until you turn it OFF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like to use this option when you try typ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KEYS hel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5.4 'BEEP' Keystrok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ing this selection will enable a 'beeping' 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make a keystroke error.  A large red 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 over the key you pressed incorrectly and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speaker will sound indicating the erro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is "ON" when you start PC-FAS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all SOUND has been turned OFF via the QUIE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then the keystroke error 'beep' will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ff even though the CHECKMARK in the men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it'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5.5 Align Finger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lection is similar to the OUTLINE HOM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er; this feature will cause lines to be draw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keyboard separating the keys vertically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all the keys on different rows that c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with the same finger for each hand. 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helper designed to assist you in typing th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correct fingers.  You can use this typing hel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with the "Outline Home Keys" hel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5.6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D WRAP feature is for typists familiar with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.  Word wrap means that as you type and rea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line on screen, the word that can't f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"wrap" to the beginning the NEXT line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have to press the ENTER key to cause the cursor to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ext line, pressing the space bar will do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is only important when typing exerci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 from the Intermediate or Advanced Menu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ing cursor reaches the end of the line it will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a SPACE or a CARRIAGE RETURN symbol.  With WORD W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N, you can type either a space or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and the cursor will move to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line.  Pressing either key is correct an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d as a valid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word wrap is turned OFF however,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(a back arrow) will be shown at the end of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line.  The presence of this character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ursor reaches it you MUST type the ENTER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space bar will cause a keystrok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5.7 Reset Keyboard Hel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areful with this selection; it will RESET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helpers to their original values of ON or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tarted PC-FASTYPE.  If you get confused as to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were ON and what were OFF after using PC-FAS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while, you can press this key to reset them to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status when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5.8 Change Drill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ing this selection will cause a dialog box to "p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" over the menu.  The dialog box will suggest you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unt, in number of characters to be typed,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 selected from the Beginner Drills Menu.  You can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unt of 10 to 999.  If you don't enter a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will use a the count from the Skill leve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from the main menu.  The number of characters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 selected from the Intermediate or Advanced Menu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determined from the length of the exercises on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shown in the dialog box is the curr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 SUB-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 to the five primary menus,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ub-menus that can be selected from the Begi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s Menu.  Selections from any of these sub-menu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you to build your typing vocabulary by giving you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rtunity to add more letters, numbers, and CAP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to your typing vocabulary list.  The sequenc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letters and numbers can be added to your dr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follow generally accepted rules of typing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1 ADD MORE LETTER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ADD MORE LETTERS" Menu is displayed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Drills menu window when you select ADD MOR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Beginner Drills Menu is on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 of this menu is to let you increase your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lls by letting you add more letters to your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cabulary.  For example, the next set of letters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earn after you have become proficient at typing the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are the letters "e" and "i".  You can selec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from the menu by moving the menu selector bar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e,i" set and pressing the ENTER key.  A CHECKMAR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the entry indicating they will be add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 When you choose BEGIN TYPING from a primary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letters will show up in the TEXT panel.  In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ing drilled on the HOME keys the beginner drill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clude the letters e and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election is cumulative, that is -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in the menu you choose, the drills will includ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etters listed having a CHECKMARK to the lef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hange your mind while the list is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, just move the menu selector bar to the entr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and press the ENTER key again - the CHECKMAR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ppear.  Your chosen selection goes into effect on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the sub-menu.  If you decide not to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, just press the ESCAPE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Dril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uick HELP Facility is also available for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When you choose HELP, the menu selector ba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on the ADD MORE LETTERS topic of the Quick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2 ADD NUMBER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ub-menu is displayed over the Beginner Dri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ndow when you select ADD NUMBERS.  The purpo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ub-menu is to help you increase your typing skill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ing you add any or all of the number keys to your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cabu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election of number sets works the same a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MORE LETTERS Menu.  For example, if you want t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type the number "3" and the number "8", then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or bar to the "3,8" entry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 A CHECKMARK will appear indicating the numbers 3 and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dded to your drill list for Beginner typing dr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elect "No Numbers", then any numbers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or included in your drill as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MARKS will be eliminated from your next dr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e Quick HELP Facility for this sub-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ut you on the ADD NUMBERS entry of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3 ADD CAPITAL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ADD CAPITALS" Menu is displayed over the Begi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lls menu window when you select ADD CAPITALS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Drills Menu is on the screen.  The purpos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s to let you select the CAPITAL LETTERS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 you would select regular letters to increas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vocabulary.  You can select CAPITALS from the menu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e menu selector bar over the set you want ad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rill list.  The first set of capital letter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learn are the CAPITAL home keys.  A CHECKMAR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the entry indicating they will be add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 When you choose BEGIN TYPING from a primary menu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 letters you added will show up in the TEX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election is cumulative, just like ADD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.  If you change your mind while the list is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, just move the menu selector bar to the entr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and press the ENTER key again - the CHECKMAR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ppear.  Your chosen selection goes into effect on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the sub-menu.  If you decide not to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, just press the ESCAPE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er Dril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uick HELP Facility is also available for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When you choose HELP, the menu selector ba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on the ADD CAPITAL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 APPENDIX   -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Print The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r PC has a printer attached to it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printout of PC-FASTYPE's Quick HELP Facility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tart PC-FASTYPE as you normally would.  Simply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at any menu to get into the Quick HELP Facility,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opic in succession from the Quick HELP Facilit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Print-Screen key on your keyboard as you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help topic.  We suggest you space up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a few lines after each page and do a form-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after every two HELP pages are printed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oid the text "spilling" over the perforations o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page.  Typing correctly is a discipline, s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 APPENDIX   -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"Type-Your-Own-Text"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 will let you use any text file you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ialog box when you choose TYPE YOUR OWN TEX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vanced Exercises menu.  Don't worry about line leng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haracters or formatting considerations.  PC-FAS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format your text to fit the screen size and fi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any characters it can't identify with the keyboar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easy to create MULTIPLE exercises in on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insert the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TEX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line BY ITSELF to separate the text into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.  PC-FASTYPE will randomly select exercises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ose text is separated by this phrase.  The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 will consist of all the characters follo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EXT@ phrase until the next @TEXT@ phrase is found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rcise files accompaning PC-FASTYPE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guide to help you prepare your own exercises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named with the file-extension ".TYP"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able with an editor, word-processor, or screen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such as the MS-DOS 'type' or 'more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want to include special words or phrases uni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business, profession, or student activit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frequently typed such as scientific terminology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egale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 APPENDIX   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List of Files On The PC-FASTYPE Diskette 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MS-DOS command "DIR" to verify these files exis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-FASTYPE program disket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BAT   - Program to display README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TXT   - Quick start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FRM - REGISTRATION FORM AND COMMENT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DOC.EXE    - User Guide-Self-extracting ZI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FT.BAT     - Batch program for the 101-Key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FT.BAT     - Batch program for the AT-Styl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ASTYPE.EXE - The PC-FASTYPE executable program (x=C or 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01.HLP      - QuickHELP Facilit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02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03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04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05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06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07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08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09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10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32.TYP     - Exerci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33.TYP     -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34.TYP     -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35.TYP     -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36.TYP     -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42.TYP     -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43.TYP     -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44.TYP     -    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UNE1.TYP - Sample file for the TYPE YOUR OWN TEX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xVn.GCP    - PC-FASTYPE General Control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KBSCRN.FIL - Description file for the AT-STYL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KBSCRN.FIL - Description file for the 101-Key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.DOC   - VENDO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.DOC    - BBS Sysop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eceived this version of PC-FASTYPE from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, there may be other files the vendor has add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distribution purposes.  If one or more of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missing, please contact Trendtech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01) 694-8622 and tell 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 APPENDIX   -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FASTYPE/CGA and PC-FASTYPE/MONO were developed o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 386/20 running under the MS-DOS Version 3.3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Both programs were written in the "C"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Microsoft's ANSI "C" Compiler, Version 5.1. 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ALL source code is about 20,000 lines. 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of choice was BRIEF 3.0, and Microsoft WORD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 was used as the word-processor for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files.  Microsoft's NMAKE from QuickC 2.0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development and for building the final produc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BOSS windowing software was used for port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terface.  PKZIP was used for creating the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ing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  END OF USER'S GUIDE FOR PC-FASTYPE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TYP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- User Guide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FASTYPE TYP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0 Trendtech Corporati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