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ANET - Polynomial and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,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- C - 1987, L. P. Huelsma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quired input-output file format for the turbo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DLANET program follows.  Note: Us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#   Function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Title           up to 10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POL or CIR      POL for polynomi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R for networ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RAD or HZ       RAD for a frequency in Radians p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Z for a frequency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LIN or LOG      LIN for a linear frequenc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 for a logarithmic frequenc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FRQ xxx yyy     Frequency ran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xx is the low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yy is the upp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MAG yyy scal    Ordinate range for the magnitud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yy is the upper ordi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ower ordinate value is yyy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al is a multiplicativ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ption: if yyy = 999, the sca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NDB or DB       DB for a decibel ordinate scale for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DB for a non-dB (linear) scale for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PHS yyy scal    Ordinate range for the phase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yy is the upper ordi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ower ordinate value is yyy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al is a multiplicativ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ption: if yyy = 999, the sca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LT or PRT      PLT for a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 for both a plot and a fil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lynomi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m  n  H0         Numerator degree, Denominator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plicativ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to (11+m)           Coefficients of the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1+m+1) to (11+m+n+1) Coefficients of the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1+m+n+2)    END     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ircuit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to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n xx yy zz     Resistor number n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xx to node yy with value 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 xx yy zz     Capacitor number n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xx to node yy with value 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n xx yy zz     Inductor number n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xx to node yy with value 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n xx yy zz     VCVS number n with input node 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 node yy, and gain 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 xx yy zz tt  DVVS number n with posi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xx, neg inp node y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 node zz with gain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xx yy zz     Op Amp number n with posi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xx, neg inp node y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put node z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Line   END       To mark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:  After  each  command  or  entry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a  blank character,  the  remaind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illed up with any ASCII text which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file is read by D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LANET error messages and suggestions to avoid thes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of these  errors are obvious mistakes from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active elements. They may be short circuits, 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ation  modes,  or  nonsenses.  Other  errors  occur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s in the algorithm for the reduction of the matrix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 the user  has to  rearrange  the circuit so that th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is actually working. In the next section are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constraint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lated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# 1 : A nod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# 2 :  A node number is too large for an active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the active elements, the node numbers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rger  than  the  largest  node  numb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ssive circ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# 3 :  Output  of the  active element either grou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nected to the input. Implies a short circ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# 4 : Two ideal source outputs tied together. Short 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# 5 : Zero gain of a VCVS or DVVS.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# 6 : Input of a VCVS grounded.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# 7 : Zero differential voltage for a DVVS or Op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# 8 : Input connected to own output on VCVS. Short 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# 9 : Direct feedback on DVVS or Op Amp.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#10 : Direct relation between the network inpu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utput.  Non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related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#11 :  A specific element can not  be reduced. Its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ither can't  be  deleted  or  have  already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leted by other el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#12 : A specific element could be reduced with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dded components.  See the hints in  Appendix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#13 :  The  output  of  an  active  element  can 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nected to the highest node number. 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straint from the matrix inversion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very useful hints when the user is not used to the DLANE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void an unnecessary waste of user time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and further explanations to help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DOS,  before  running the DLANET.COM file,  i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good idea to run the GRAPHICS.COM  command  in  case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later to print on his printer the high resolu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DLANET,  when a memory file is ready to be analys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to save it to disk under a dummy name,  so that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al  error,  all  the  editing  procedure does not have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A simple disk load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much faster to edit a disk input file 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described in appendix A using an external editor 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 and to use the menudriven editor for small chang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using this specialised editor for editing  a  whol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multiplot option, the best and fastest procedur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l the plots ready,  either on a file,  or from the menu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The procedure is to clear the plot memory, set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 all  the  coming plots, and run all of them one by on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of them. A screen dump to the printer can be do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de assignment for a passive circuit is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ather  uncritical.  The  only  requirements are t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is 1, the output node is 2, the ground is node 0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nodes, they must be numbered from 1 to n, without anyone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ctive elements, the user has to know that some nod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eleted in the reduction method.  One node  disappear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element according to a certain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VCVS, the computer tries first to delete the output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can't,  the next try is the input node.  For  DVVS,  i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es  the output node,  then the positive input node, 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one.  For the Op Amps,  it tries first the  positiv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, then the negati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problem  occurs  if  for  any element,  the computer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ny of its nodes.  A node can't be deleted if it's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, network input or output nodes, or highest node number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has already been deleted by another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void such problems,  the user  can  simulate  by  h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tion process,  and see whether there are problems,  and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rearrange the network or node numerotation,  or  add  p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  in  series  with the infinite impedance input no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ed elements.  In that last case,  the best way is  to  ad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stor  which  value  is  matched  with the other resist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