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973163820"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509688806"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1130188832"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1736213582"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