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1288528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59764682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1498662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78206522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