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</w:t>
      </w:r>
      <w:r>
        <w:rPr/>
        <w:t>ZENIA DATA SYSTEM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</w:t>
      </w:r>
      <w:r>
        <w:rPr/>
        <w:t>P O BOX 10079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</w:t>
      </w:r>
      <w:r>
        <w:rPr/>
        <w:t>MIDLAND  TX 7970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BBS 915 689 3426  FAX 915 689 3736  VOICE 915 689 3736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</w:t>
      </w:r>
      <w:r>
        <w:rPr/>
        <w:t>THE "Z" SYSTEM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Z system consists of any or all of the  following  programs. 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 may  build up his system to suit his needs, acquiring only thos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s he needs for his situtation.  In addition there  are  severa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tility  or  system  programs that provide support for THE "Z" SYSTEM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se are provided with all versions of THE "Z" SYSTEM.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8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MPLE PIPE STRESS ANALYSIS  Program will calculate point stresses fo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lexibility  analysis  on  a  four  anchor  plus origin piping system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iping coordinates may be created by the custom editor or may be  rea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om  other  piping  program output.  Built in piping sizes for flare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hedule 40, 80, and 160.  Elbows may be automatically inserted  wher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quired.  Extensive checking for proper piping orientation.   Englis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put units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1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INFORCING PAD ANALYSIS   Program  calculates  the  requirement   fo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inforcing around piping branch connections and calculates the amoun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f  reinforcement  required.   Metric  input option, free format inpu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ption, 22 page manual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17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ONEWARE METHOD TOWER SIZING  Designs  fractionating  towers  by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oneware  sizing  method  where  using  packed  towers.  Metric inpu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ption, free format input option, 10 page manual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18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OCH METHOD TOWER SIZING  Sizes fractionating towers by the Koch  tray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.   Design  method  is  taken  straight  out of the Koch manual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ric input option, free format input option, 13 page manual.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19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SSURE VESSEL DESIGN  Designs pressure vessels per  the  ASME  code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essels  may  be  vertical  or  horizontal.  Metric input option, fre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mat input option, 34 page manual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2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SOTHERMAL/ADIABATIC FLASH  Program  calculates  an  isothermal  flas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ing  user  selected  thermodynamic data bases of: Chao-Seader, NGPA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ave Redlich-Kwong, or the Bendict-Webb-Rubin  correlation.   Progra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ll then calculate an adiabatic flash at a lower pressure if desired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deal for doing preliminary  process  calculations   or  checking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alidity of correlations for a particular stream record.  Program wil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lculate  a  straight  isothermal  flash  or  bubble  or  dew   poin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mperatures  or  pressures.   Program calculates a stream enthalpy a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 the selected  thermodynamic  correlation.   Steam  parameters  ar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lculated  and  the  stream  component  liquid and vapor are printed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glish input, English output.  Program  is  interactive  with  strea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sults appearing on the screen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27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IR COOLED HEAT EXCHANGER ESTIMATING  Program estimates  the  cost  of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ir  cooled  heat  exchangers used in process service.  Results are in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form of a pay out period for the  heat  exchangers  and  the  bes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sign  to  use.   The main advantage of this program is in estimating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cost of air cooled heat exchangers for a  plant  design  analysis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glish input units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28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RIFICE METER DESIGN  Designs orifice meters  per  the  AGA  report  3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.  Metric input  option,  free  format  input  option,  23  pag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nual.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29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LYNOMIAL CURVE FIT  Curve fits up to one hundred (100)  data  point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f Y as a function of X in polynomial form.   The  maximum  polynomia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rder is specified by the user.  The Program will fit linear, semi log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 either variable, or a full log-log fit on both variables.  Weighing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actors  may  specified  on any or all data points.  Program is singl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cision, with double precision available upon request.  Free  forma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put option, 42 page manual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3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RAY BY TRAY ABSORBER DESIGN  Designs absorbers by the  tray  by  tray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.  Lean oil may be specified or calculated.  A presaturator  may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  specified as either total or partial residue gas.  The program may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 used as a stripper  design.   Tray  side  heat  exchangers  may  b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ecified  on  any  or  all trays.  Thermodynamic options include Chao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ader, National Gasoline Producers Association, Soave  Redlich-Kwong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nedict-Webb-Rubin,  and  the  ASME  steam tables.  Free format inpu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ption, 56 page manual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3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CKERT PACKED TOWER DESIGN  Designs packed fractionating towers by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ckert  method.   Gives  a more conservative design than the Stonewar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.  Metric input  option,  free  format  input  option,  13  pag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nual.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33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BOILED TRAY BY TRAY ABSORBER DESIGN  Designs reboiled  absorbers  by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 tray  by  tray  method.  Lean oil may be specified or calculated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  reboiler   temperature   may  be  specified  or  calculated.   A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saturator  may be specified as either total or partial residue gas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ray side heat exchangers may be specified on any or all  trays.   Fo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de  heat  exchangers,  the  liquid  is drawn off the tray, cooled o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eated, and put back into the absorber on the tray below.   Side  hea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changers  may  cool  the liquid to a specified temperature or have a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stant heat/cooling duty specified.  Any or all  trays  may  have  a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eed.   Any  or  all  trays may have a liquid draw off.  Thermodynamic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ptions include Chao Seader, National Gasoline Producers  Association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ave  Redlich-Kwong,  CS/SRK,  LEE, Benedict-Webb-Rubin, and the ASM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eam tables.  The program has a full screen edito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34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LARE SYSTEM DESIGN  The program will design or rate a complete  flar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tem consisting of up to 45 feed components, 99 relieving cases, 200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eeds,  and  500 pipe segments.  A range of 30 pipe sizes may be inpu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r the program will use standard  pipe  sizes.   The  program  uses  a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cess   simulator   as  a  subset  so  that  all  phase  conditions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iscosities,  and  densities  are calculated for the user dynamically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us the program knows the fluid phase and handles it.    The  progra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s  the  Bernoulli  theory for single phase segment pressure drop of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ss that five percent.  For single phase segment pressure  drop  ove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ve  percent,  the program uses the isothermal pressure drop formula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two phase segments, the program uses the theory  of  Lockhart  an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rtinelli.   Heat  transfer  though the pipe wall is an option of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as heat transfer affects densities and thus pressure drop.   A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lete  piping  summary  is an option of the program.  As an option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rogram will calculate a vessel relieving rate due to a fire up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dition.  There are three levels of stream record output.  Relieving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ses may be blanked out allowing the user to do case studies  withou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modeling.   The  theory  of the program is a tree structure with al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gments flowing into one downstream segment, a classic flare  system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rmodynamic  options include NGPA, Chao-Seader, Soave Redlich-Kwong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nedict-Webb-Rubin, and  the  ASME  steam  tables.   Custom  graphic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ditor, Post processor, Metric input option, free format input option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68 page manual.  Utility routines to convert F-34 input to F-37 inpu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d F-37 input to F-34 inpu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34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-34 EDITOR  Creates or edits files for F-34.  Program is  for  MS-DO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cro computers.  Program  performs  most  utilities  associated  wit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intaining  files  for  F-34.   Program will create, edit, or display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s.  A flow diagram may be screen  presented  by  case  or  by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ire  piping  system.   Feeds  may  be  traced  to  the flare stack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liminates most of the "dirty" work of creating and maintaining  file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F-34. Program is entirely interactiv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34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-34 SEGMENT GENERATOR  Program will create the  piping  segments  fo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F-34.  Program is for MS-DOS microcomputers.  The program  ha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ree  modes:  [A]  Segments  are  created   using user specified fee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ordinates and pipe rack coordinates.  [B] The pipe racks  under  [A]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e  optimized  to give the minimum total pipe length.  [C] The entir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ipe rack system will be designed by  optimization to give the  syste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nimum  total  pipe  length.   In  modes  [A]  and  [B]  feeds may b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ecified to use a particular pipe rack or the program will select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arest  rack for a feed.  Three files are created: F34S.IN is create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hich is a batch file of user  input.    F34S.NOD  is  the  node  fil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reated  by the program which may be used for other programs such as a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ipe stress program.  F34G.SEG is the segment input file created to b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ad  directly  by  F34G to create the piping segments.  Feed segment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e updated by F34G.  Input is interactive or batch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</w:t>
      </w:r>
      <w:r>
        <w:rPr/>
        <w:t>F342F3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-34 TO F-37 CONVERSION  Converts input for F-34 to  input  for  F-37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 is for MS-DOS micro computers.  Requires a working input fil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program F-34.  Program will do a complete job of converting  inpu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 F-34  to input for F-37.  Program will convert one case at a tim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rating studies by F-37.  Used where rating existing flare  system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hich have been modeled for F-34.  Program is batch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36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EAM BALANCE  Program will process design a  complete  steam  system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ypes of  items  used  are:  turbines,  heat  exchanger  steam  users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denser  type  heat  exchangers,   heat   input/output   type   hea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changers,  flow  rates,  ejectors, pumps, flash drums, superheaters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aerators,  steam  drums,  steam  production,  parameter  adjustment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mports, exports, and evaporators.  Program uses the ASME steam table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IFC  formulation)  for  all  calculations.   Program  calculates  al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quired  physical  properties  and will handle closed loops.  Progra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ll accept up to fifty turbine stages, 200 items, and 200 nodes.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 uses  the  fastest  state of the art sparse matrix routine to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lve the resulting non-linear equations.  PC run times are under fiv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nutes for most complete steam designs.  Custom graphics editor, Pos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cessor, Metric input option, free format  input  option,  184  pag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nual.  Utility routine to convert F-36 input to F-37 input.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</w:t>
      </w:r>
      <w:r>
        <w:rPr/>
        <w:t>F362F3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-36 TO F-37 CONVERSION  Converts input for F-36 to  input  for  F-37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is for MS-DOS micro computers.  Requires a working input  fil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 program  F-36.  Program will do a partial job of converting inpu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F-36 to input for F-37 requiring user patch up, primarily for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iping.   Used  where  an  existing heat and material balance has been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eled using F-36 for  a  steam  system,  and  the  user  desires  to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letely model the hydraulics using F-37.  Program is batch.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37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LOW NETWORK ANALYSIS  Rates an entire piping  network  consisting  of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ipe,  tees,  wyes,  pipe  entrances,  pipe  exits,  elbows,  imports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ports,  contractions,  enlargements,  pressure  control valves, hea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changers,  resistance,  flow  control  valves,  compressors,  pumps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urbines,  pipe  crosses,  flash  drums,  controllers, and deaerators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rmodynamic  options  include  Chao-Seader,  Soave  Redlich   Kwong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nedict   Webb  Rubin,  NGPA, and the ASME steam tables.  The Progra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ndles phase calculation rigorously for both chemicals and water  an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 small  amounts  of  water in a chemical stream.  For a pure wate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twork,   the  program  uses  the  pure  ASME  steam  tables.   Phas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paration  is calculated by the program and two phase flow hydraulic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s a calculation of the program.  Turbines  may  be  designed  by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 in  which  case  entropy  is  calculated by the program.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will handle closed loops.  The program  calculates  an  entir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ssure  profile for every node in the system.  Heat transfer throug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iping  wall  is  automatically  calculated  by  the  program.   A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lete  piping summary print out is an option.  The program will, a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 option, size all pipe within the model.  Pressure vessel design  i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  option  of  the  program as is the ability to size orifice meters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ustom graphics editor, Output post processor,  Metric  input  option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ee  format  input  option,  258  page  manual.  Utility routines  to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vert F-37 input to F-34 input and F-34 input to F-37 input.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37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-37 EDITOR  Creates or edits files for F-37.  Program is  for  MS-DO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cro  computers.   Program  performs  most  utilities associated wit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intaining files for F-37.  Program will  create,  edit,  or  display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s.   A  flow  diagram  may  be screen presented of all modules, by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de, in the system.  Modules may be screen presented one at  a  time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liminates  most of the "dirty" work of creating and maintaining file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F-37.  Program has an extensive list of options  which  allow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 to  create or automatically insert modules and correct his mode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geometry.  Program is entirely interactiv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</w:t>
      </w:r>
      <w:r>
        <w:rPr/>
        <w:t>F372F34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-37 TO F-34 CONVERSION  Converts input for F-37 to  input  for  F-34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 is for MS-DOS micro computers.  Requires a working input fil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program F-37.  Program will do a complete job of converting  inpu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 F-37  to  input for F-34, assuming the F-37 model has been set up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a tree network flare system.  Used  where  it  is  desired  to  do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itional  design  work  on  an  existing flare system which has been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ted using F-37.  Program is batch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37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-37 PIPING GENERATOR  Program will create the piping, elbow, and  te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ules for program F-37.  Program is for MS-DOS micro computers.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iping network may be converging, diverging, or combinations of  both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 program  will  accept  multiple feeds and/or multiple draws.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has three modes: [A] modules are created using user  specifie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eed/draw  coordinates  and pipe rack coordinates.  [B] The pipe rack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der [A] are optimized to give the minimum total  pipe  length.   [C]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 entire  pipe rack system will be designed by optimization to giv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 system  minimum  total  pipe  length.   In  modes  [A]  and   [B]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eeds/draws may be specified to use a  particular  pipe  rack  or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will select the nearest rack for a feed/draw.  Three files ar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reated: F37P.IN is created which is  a  batch  file  of  user  input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37P.NOD is the node file created by the program which may be used fo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ther programs such as a pipe stress program.  F37G.PIP is the  modul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put  file  created  to be read directly by F37G to create the piping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ules.  F37G has been modified for this option  to  accept  F37G.PIP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s as new files or to be added to an existing F-37G model, in whic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se the feed numbers and node numbers are updated.  Pressure  contro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alves  and  flow  control valves are added where required to ensure a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el that will run directly under F-37. Feed/draw modules are update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y F37G.  Input is interactive or batch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38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IPE LINE SIZING  For single phase fluids, program calculates a  rang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f pipe sizes based on Bernoulli's theory.  Program will accept user'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low   rate,  viscosity,  and  density,  or,  for  hydrocarbons,  wil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lculate viscosity and density to be used with the user's flow rates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utput  includes  Reynold's  Number,  the  Moody friction factor, hea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ss, and velocity.  For two phase fluids, program calculates a  rang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f pipe sizes based on Lockhart and Martinelli's theory.  Program wil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cept   user's  flow  rates,  viscosities,  and  densities,  or,  fo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ydrocarbons, will calculate viscosities and densities to be used wit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 user's  flow  rates.   Output  includes  head  loss,  each  phas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elocity, and the Lockhart and Martinelli parameters.  For water,  al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quired  physical  properties  are  calculated  as per the ASME Stea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les.  For water during two phase  flow  calculations,  the  progra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s  the  user  input  for  correct  saturation  temperatures.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 is  interactive  or  batch  with  the  user  specifying   al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rameters through the keyboard and answers appearing  on  the  screen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ntly.  A user file is also created for running batch style.  Fre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mat input option, 43 page manual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39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REAM DATA BASE MANAGER  Program  manages  a  data  base  of  proces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reams.   The data base may have up to 42 components and 999 streams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rogram will accept input manually, from  F-34  input  or  output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om  F-37 input or output, or from an external file.  The program ha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uilt in NGPA, Chao-Seader, Soave Redlich-Kwong,  Benedict-Webb-Rubin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E,  CS/SRK,  and  the  ASME steam tables for thermodynamic data plu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quations of state or Yen-Alexander enthalpy data.  The streams may b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lashed  with  the thermodynamic option of choice in the program.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a base may be used to supply streams to  the  other  programs  tha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quire  stream  input.   As an example, F-28 ORIFICE METER DESIGN may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btain all the stream records from F-39  and  then  size  all  orific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ers as well as the piping runs.  F-38, PIPE LINE SIZING, may obtain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l stream records from F-39 and then size all pipe for all the strea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cords.   F-34 and F-37 most commonly use F-39 to obtain their strea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cords to save the input of lengthly number of feed streams for thos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s.   English  or  Metric  units.  The program has a custom ful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reen editor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47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SSURE VESSEL SIZING  This program has been designed  to  allow  th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to size pressure vessels for those conditions where a vessel siz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s needed as a function of fluid rate.  This is ideal for flash drums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urge  drums, and liquid hold up vessels.  This program primarily use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stream records from F-39, STREAM DATA BASE MANAGER.  This  progra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ll  accept  a  vessel size, design a vessel size to a length/diamte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tio, or optimize the vessel size to the lowest cost.   The  include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ull screen editor takes care of most editing chor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</w:t>
      </w:r>
      <w:r>
        <w:rPr/>
        <w:t>F-48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REATE A PIPING NETWORK  This program  will  create  an  entire  thre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mension piping network.  It can be used to create the input for F-34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d F-37.  The program will allow the user to create  the  network  in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ure  pipe  and then to insert fittings when done with two keystrokes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ttings allowed are ells, tees, reducers, and  expanders.   Provision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s made for inserting pipe sizes for flare, schedules 40, 80, and 160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ipe O D and wall thickness will be used for  these  schedules  o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  a  non  standanrd size the user selects.  There are three editor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cluded for  pipe,  graphics,  or  for  a  complete  model  including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ttings.  The model may be displayed in elevation, plan, or isometric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iews.  Provision is made  for  reading  piping  coordinates  from  an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ternal  file such as from AUTO CAD.  The network may be created wit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ase especially if there exists a  file  of  piping  coordinates  fro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other  program  with  which  the  user is working.  The model may b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reated or edited.  When used to create the input for  F-34  or  F-37,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 program  insures  the  correct  orientation  of  tees  for  thos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s, if tees are used.  Input is in the form of a direction and a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tance for pipe.  English input units for international pipe sizes.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</w:t>
      </w:r>
      <w:r>
        <w:rPr/>
        <w:t>SYSTEM PROGRAM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01 - Set DOS Dat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02 - Set DOS Tim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03 - List A Fil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04 - Display Documentatio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05 - Display Director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06 - Temporary Return To DO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07 - The "Z" System Schedule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08 - Run The "Z" System Schedule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09 - Copy A Fil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10 - The "Z" System Auxiliary Menu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11 - Print a Fil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12 - Communica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14 - Color and Graphics Setu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 For complete documentation request file:                 ZDOC.ZIP</w:t>
      </w:r>
    </w:p>
    <w:p>
      <w:pPr>
        <w:pStyle w:val="PreformattedText"/>
        <w:bidi w:val="0"/>
        <w:jc w:val="left"/>
        <w:rPr/>
      </w:pPr>
      <w:r>
        <w:rPr/>
        <w:t>DEMONSTRATION  For a demonstration request file:                    ZDEMOEX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ia Data Systems     BBS 915 689 3426     zenia@iglobal.net     Midland, Tex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