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SET FILE'S TIME &amp; DATE VIA LIST (file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was added so you can restore the original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 group of files.  Example: If you have a group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ed into another format such as html (.htm) to ascii (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mes and dates of those files will be changed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conversion.  With this feature, you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mes and dates using a list (file) generated by Dos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list is created before converting the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of this feature's usefulness, you can edit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es in the list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FTD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BUG FIXED IN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ewer to see the file's time and date (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, files with "12:xxa" (12:xx AM) are displayed in 24 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0:xxa") while all other times are displayed in 12 hr format.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V1.5 NEW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/S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/s is a new feature.  This allows you to se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(sorted or unsorted), and you can mark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o change (or View) the Time and/or Date and/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SECONDS ("MARKERS") OPTION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preserve the seconds (if used as "mark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want to change the Time of a file/s with "mark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files and their Time, Date, and Seconds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abort before reaching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es which FTD can handle has been increased to 4,36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V1.4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JUST SECONDS (OPTION)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et the seconds (default 0) only or with a new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which can be used as an invisible marker, can't be seen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but visible using FTD (shows the seconds).  Note: It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s if it/they are copied to another directory or disk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cause the seconds "marker" to chang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