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USE ME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Graphical User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S-DOS compatib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/13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0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s:  Brad Co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Mark Bly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S . . . . .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EXACTLY IS MOUSE MEISTER? 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 . . . . . . .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FOR NON-MOUSE USERS 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, AND FUTURE VERSIONS 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.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AUTHORS . . . .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 . . . . 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ENVIRONMENT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: . . . . .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CLICK:  .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:  . . . . .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MEISTER: .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FAMILIAR WITH MOUSE MEISTER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DESKTOP FUNCTIONS .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ING AN ITEM . .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A DRIVE ICON 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DRIVE ICONS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GING ITEMS . . .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FROM THE FILE WINDOW .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ING A FILE WINDOW  . . .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 PROGRAM  . . . . .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SCREEN BUTTON . . . .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-SIZE BUTTON . . . . . .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OSE WINDOW BUTTON  . . .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OLL BUTTONS . . . . . . .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A FILE WINDOW . . . . . .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DIRECTORIES . . . . . . .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ITEMS  . . . . . . . . .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lect multiple items  . .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nselect multiple files  . . . . . . . . . . . . . .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GING FILES OR DIRECTORIES  . . . . . . . . . . . . . . 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ING A FILE  . . . . . . . . . . . . . . . . . . . . . 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A FILE  . . . . . . . . . . . . . . . . . . . . . 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A FILE . . . . . . . . . . . . . . . . . . . . . . 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A FILE  . . . . . . . . . . . . . . . . . . . . . . 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 A PROGRAM  . . . . . . . . . . . . . . . . . . . .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CONS  . . . . . . . . . . . . . . . . . . . . . . . . . . 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. . . . . . . . . . . . . . . . . . . . . . . . . 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. . . . . . . . . . . . . . . . . . . . . . . . . . 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. . . . . . . . . . . . . . . . . . . . . . . . . 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 . . . . . . . . . . . . . . . . . . . . . . . . . 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USE . . . . . . . . . . . . . . . . . . . . . . . . . 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S . . . . . . . . . . . . . . . . . . . . . . . . . . .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 . . . . . . . . . . . . . . . . . . . . . . . . . . . .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/EDITING . . . . . . . . . . . . . . . . . . . . . .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THE DESKTOP  . . . . . . . . . . . . . . . . . . . . . . .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-DOWN MENUS . . . . . . . . . . . . . . . . . . . . . . . . .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FILE" DROP-DOWN . . . . . . . . . . . . . . . . . . . .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VIEW" DROP-DOWN . . . . . . . . . . . . . . . . . . . 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SORT" DROP-DOWN . . . . . . . . . . . . . . . . . . . 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OPTIONS" DROP-DOWN  . . . . . . . . . . . . . . . . . .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MEISTER SETUP PROGRAM . . . . . . . . . . . . . . . . .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UP THE FILE WINDOW COLORS  . . . . . . . . . . . . 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UP THE DROP-DOWN COLORS  . . . . . . . . . . . . . 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UP THE FILE ICON COLORS  . . . . . . . . . . . . . 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UP THE DRIVE AND TRASHCAN ICON COLORS  . . . . . . 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OCK  . . . . . . . . . . . . . . . . . . . . . . . . .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MISCELLANEOUS OPTIONS  . . . . . . . . . . . . . . .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DELAY  . . . . . . . . . . . . . . . . . . . . . . . .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 DELAY . . . . . . . . . . . . . . . . . . . . . . . . .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ING MOVES, COPIES, AND DELETES  . . . . . . . . . . .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DELAY . . . . . . . . . . . . . . . . . . . . . . . .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BLANK . . . . . . . . . . . . . . . . . . . . . . . .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SORT . . . . . . . . . . . . . . . . . . . . . . . .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CGA SNOW OPTION . . . . . . . . . . . . . . . . . . . .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BIOS OPTION  . . . . . . . . . . . . . . . . . . . . . .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G MEMORY OPTION  . . . . . . . . . . . . . . . . . . . . .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FOR MOUSE MEISTER  . . . . . . . . . . . . . . . . . . . .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-DOWN MENU LAYOUTS  . . . . . . . . . . . . . . . . . . . . .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-SHOOTING  . . . . . . . . . . . . . . . . . . . . . . . .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OLICITED TESTIMONIALS  . . . . . . . . . . . . . . . . . . . .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. . . . . . . . . . . . . . . . . . . . . . . . . . . . . .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s claim no responsibility for any damage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r misuse of this product.  This product is distribut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" with no warranty expressed or implied.  The autho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losses incurred, either directly or in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use of this product. The authors reserve the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s at any time.  Prices are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rademarks are registered to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don't claim to be in line with the standards for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nterfaces (GUI's) or any other standards for that matte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Mouse Meister to be as easy as possible to use,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ly functional and didn't even worry about the "standard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esn't mean Mouse Meister is totally different from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terfaces, but it does mean you probably will find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s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for a Graphical User Interface...  "Graphical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sely here.  We haven't gotten into any fancy graphic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really.  Just PC-ASCII-type graphics are used i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ister, but we felt that this was sufficient for the tas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 out looking pretty pleasing to the eye in our opin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s VERY similar to true graphic environ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Meister was written in Borland's Turbo C++  with ID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XL library (V 5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EXACTLY IS MOUSE ME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question.  Kind of a DOS shell, kind of a GUI, ki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kinder, gentler nation.  Some of you may be saying, "Oh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 need, another DOS shell."  Well, just read a littl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et us explain what Mouse Meister can do.  We think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Meister was designed to fill a big gap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d in the DOS world -- There are no easy, powerful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affordable alternatives to using DOS (personal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).  Those of you that have used computer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 User Interface (such as the Atari ST or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Intosh) know exactly what we me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 is a very powerful tool that very few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utilize.  Mouse Meister lets you practically "replace"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easy to use, very powerful, very flexible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(GUI).  You will see that familiar DOS prompt 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as you begin to realize what Mouse Meister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et the advantages of a GUI, with very littl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RAM or your pocketboo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 started programming, we intended to add every featu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possibly want, including most popular DOS shell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eatures, along with a number of innovative addition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more successful at including these features than w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, and are very happy with the fin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ATURES INCLU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Totally mouse driven.  You will wish all programs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True drop-down menus.  You don't have to go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bar to pull down the one you want.  Just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to your selection, and the menu will drop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own.  Move the mouse up and down within the pul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menu, and the options will highlight a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passes over them.  The ONLY time you CLICK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ELECT an option.  Ahhh, the way it was mean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File Icons let you quickly build a powerful cust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ier than you've ever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The ability to link data files with their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.  This is a VERY POWERFUL feature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elations" that you won't want to miss ou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Moving and Copying files is a snap.  Selec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 from a file window, including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/OR directories (yes, directories!), and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opied or moved easier than you eve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The ability to delete EVERYTHING in a given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everything contained in all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the selected path.  Sub-directories a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Unlimited file windows, file icons, rel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icons!  The only thing that limits you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 Hot-Key alternatives for all drop-down menu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feel that hitting a key is easier or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from the menu, feel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All file windows on the screen at any one tim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independently selected items and sc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ons with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Network compatible.  (Only lightly tested o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 it on yours and let us know how it perfor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Mouse-sensitive screen blanker.  You don't have to h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to get your screen un-blanked (but you ca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), just move the mouse or CLICK a mouse butt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Choose to have Mouse Meister unload itself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your selected program, and Mouse M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hrink itself to a 17K shell, saving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 to disk and automatically reloading itself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ing your application.  Or you may choose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 possible - have Mouse Meister stay complet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when you run a program from it (which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mum of 174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Virtually everything in Mouse Meister is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screen colors, mouse sensitivity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ing, snow suppression, window locations,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There are many more features, but you'll hav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 to discover them (well, at least skim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from a PC to 486 or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 3.00 or lat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+ K RAM  - The '+' is determined by the number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cons you open.  MMeister will le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try to go beyond your RAM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You will need this much to run Mouse Me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will shrink itself to 17K when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from within Mouse Meister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Hog Memory" option turned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(highly recommended,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C, CGA, EGA, MCGA, VGA, SUPER VGA, MEGA VGA (well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s a MEGA it would work with Mouse Meister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(including Microsoft-compatible driver; either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ee button is f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 FOR NON-MOUS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have a working mouse installed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probably isn't for you.  We have provided hot-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cuts, but in order for Mouse Meister to be really usea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want to us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soning for this is that Mouse Meister uses a graph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terface.  Even if it was totally keyboard-useable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pain to use, which would defeat the whol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- SIMPLICITY!  Future versions will most like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keyboard support if we get any deman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, AND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entioned earlier, this is our FIRST version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ister, and we are happy with the way it has turned ou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written to satisfy a need (actually,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bad WANT, but almost a NEED) that we had, we feel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out there who would greatly enjoy using i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onsidered releasing Mouse Meister commercially, but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route for our first version.  This is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 in the shareware concept when it is used correctly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ome points about shareware, and why we chose it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Shareware will let us distribute 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out a wide area at a very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People can try the program for free to s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they would use.  Normally, you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 this from comments on the box (oh, lik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n't biased at all), through software review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r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Shareware lets us receive bug reports, dislik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ggestions for future additions from many, many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Our registered users will be able to recei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support (well, you have to pay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ges in some cases), and upgrades to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a substantially discounted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   We sincerely HATE "Cripple-ware".  W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lease a sub-standard version for shareware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the latest and greatest version 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iven release date, with ALL feature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've got what we've g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nd NOTE: Mouse Meister contains no irritating scre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start the program that beg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ations or display lengthy author credi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ant info on how to register,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, or you can select the "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from within Mouse Meister.  Yes, to be ho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 DO want money, but we don't want to bu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eath to get it!  Enough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, use the program....see if you like it.  Give i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friends, upload it to Bulletin Board System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you want to keep it and use it, please tak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it.  If you don't want to use it, then delete it.  N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asting disk space on something you don't want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registration fee is only $16, which we feel is quite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eatures Mouse Meister offers.  We will, however,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cashier's checks for hundred's of dollars and we will b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otic sports cars.  (Please no cash or cars in the mail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get l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Mouse Meister, if you find any bugs or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, PLEASE let us know.  We have teste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ly, and have fixed all KNOWN bugs, but it is 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could find one that w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uddenly think, "Hmmm, I sure wish Mouse M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do such-and-such...", then let us know!  We will d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that your suggestions appear in our next versio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and feasible.  If you just have gripes or comments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ve to hear thos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, send $16 along with the following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ll then  be sent  your registered  copy of  the newest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 You will  also be eligible for future upgrades  at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, plus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E G I S T R A T I O N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use Meist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gistration Fee:  $16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    ___________________   State:  ______   Zip: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 (_______) _____ -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enclosed:  $ ________  (Please fill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version of Mouse Meister do you have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did you get Mouse Meister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ontinue on back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registration, you get your own personal Mouse M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with your own personal serial number on it!  Thi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with your registration (so is shipping.)  Just circl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s listed below (all disks are low-densi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a:         5.25"              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is form, along with your $16 registration fee (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 preferabl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use M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151 Bria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thlake, TX  760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heck or money order payable to:   Mouse Me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U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s of this software (and this lengthy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both students at Texas Tech University (go Red Raiders!)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, we are poor and starving and would greatly appreciat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of money from this effort (or at least a little).  So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ing this version you can kill two insects with one foo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ncourage the free-enterprise system, and you can help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needy students through sch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Mouse Meister, simply create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for it, copy all the files into that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that directory name to the PATH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 (see your DOS reference manual if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amiliar with the AUTOEXEC file or the PATH statement)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ep-by-step 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sert the disk with the Mouse Meister files into driv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ype the following commands, changing drive ID's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NOTE:  The directory can be named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, and drive B can of course be substituted for drive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         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    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                            Switches to driv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\MMEISTER                  Makes a directory named MME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*.* C:\MMEISTER        Copies all files from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=C:\MMEISTER              Simple path statement.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eister must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t's child program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Msetup) in your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ready have a path s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ust add ";C:\MMEISTER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EISTER                      Runs Mouse Me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KE A LOOK A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are not PC/mouse comfortable, go play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ister.  A lot of the program is very obvious and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more sense when we talk about it in here if you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n a little feel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ally should at least skim through this doc-f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 how comfortable you feel with the program jus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n't missing some of the not-so-obvious feature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-powerful "relations"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way would probably be to print these docs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m at your side while you just work through it a pag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This may sound ridiculous, but we feel that most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and  remember the majority  of the features the 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due to the  simplicity of the program.  Hopefully,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thod, you will only need to refer back to the docs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elp on some feature that you don't use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OUS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new to the mouse world, first of all WELCOME!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timidated.  A mouse may be a little tricky to maneu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but once you get the hang of it, a new world is ope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correctly, a program can be made MUCH easi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FUL through the use of a mouse.  This is the way Mouse M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written.  If you are having problems with your mo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curacy", find a public domain game that uses a mous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est (and most entertaining) way to build mouse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 few terms you need to be familiar wit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ay through this manual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:         This simply means to quickly press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ouse button.  Your mouse may hav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ree buttons, but in Mouse Meister w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the LEFT button (with one excep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CKing, so always assume we are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ef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UBLE CLICK:  This means to CLICK quickly, twice in a 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probably the most difficul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master, but with a little practi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have no problem.  If you jus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m to get it to work, you can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sitivity to your liking with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.  Read the THE MOUSE MEIS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section to see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:          This means to press down the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EP IT PRESSED.  Normally, someth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and will follow your mouse cur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ove it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MEISTER: Your soon-to-be favori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most important terms you will b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 this manual.  The mouse may take a little gett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, but it really is easy once you ma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TING FAMILIAR WITH MOUSE ME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un Mouse Meister, simply type MMEISTER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can easily be placed in your AUTOEXEC.BAT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Meister will automatically be loaded every time you 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  You should now find yourself looking a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ister "desk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f the MMEISTER directory is not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, you will need to change to the MMEISTER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now loaded the MMeister shell, which in tur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Movrlay program for you.  The shell will sta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you exit MMeister.  Now, if you have "Hog Memory"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and run a program from within MMeister, the follow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Meister will save the current desktop inf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Movrlay will remove itself from memory and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from the 17K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exit your program, you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to the shell (since that is what r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o begin with), and the shell will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-load MMovrlay with the temporary deskt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ell should be totally invisible to you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e casually mention MMeister throughout the docs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talking about MMovrlay, since that is the true m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Technically speaking though, MMEISTER.EXE is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ground of the screen is referred to as the "desk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good reason.  It is very similar to an actual desk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your tools are placed upon it and can be lef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 you like.  Your "tools" in Mouse Meis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 as either "windows" or "ic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are areas of the screen (usually small boxe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some sort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s are representations of an object or operation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convenience.  For instance, when you run Mouse M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rst time, you should see a number of small box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left corner of the desktop.  These are "drive ic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presentations of your system's disk drives. 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corner of the screen is a small trashcan labeled "DEL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 it represents -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s make many operations simpler and more log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they are invoked, creating a very friendly atmosphere f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   You  will  see many  examples  of windows  and  icons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xplore Mouse Me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functions can be invoked using the windows and ic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ktop, but others reside in Mouse Meister's "drop-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.  These menus are located along the top row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bove the desktop.  They are labeled from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"Info" and ending with "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drop-down" one of these menus, you simply move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until it is over the menu title you want.  The desir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hen drop itself down, revealing a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  Move your mouse cursor over these options,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highlighted as your cursor touches them (notic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n't had to touch a mouse button or the keyboard y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ice that some of the options are pri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er color than most and do not highlight when you pas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These options are "unselectable" at the moment,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s not available under the current circumstanc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you cannot select "Close Window" if there is n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o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found the menu entry that you want, simply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t to invoke that function.  To close a menu withou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nction, you can either pull down another menu by touc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mouse cursor, or you can move your cursor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area and CLICK your button.  This will close the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you to the desktop as it was before a menu was pull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hat you are familiar with the basic objects that s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esktop, wouldn't it be nice to know how to use them?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 next section starts explaining, so continue re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L DESKT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NG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atter if it's a file window, drive-icon, file ic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shcan, you activate it by moving the mouse over it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t (that's a single CLICK reme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ways tell what is active because it will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             ACTIVATED ATTRIBUTE     NORMAL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        ===================   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ndow         Double border           Sing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Icon          Double border           Sing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con           Inversed colors         Regula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sh Icon          Inversed colors         Regular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A DRIV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loading Mouse Meister the first time, all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 will be automatically made for you.  This includes 1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ppies and as many consecutive hard drives as your system h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if you have an A:, C:, D:, and F: driv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the first three will be detected, but the F: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because there was no E: drive (so F: is not consecu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y be the case for RAM drives or networked driv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ppens on your system, or if you just wan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to a particular drive, follow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e anything but an existing drive or file icon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ng the trashcan will work), and select "Install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" from the "Options" drop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give you an empty drive-option window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or edit.  Pick the edit option and type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to install.  MMeister will then look up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to see if it is valid.  If it is a valid driv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on the desktop for you.  Otherwise you will be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, which in short means that you cannot install an ic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that is not currently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installing a floppy drive,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disk (blank OR non-blank - it WON'T write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!) in the drive before attempting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DRIV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t some point in time you no longer have a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drive icon, you can easily delete it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activate the desired drive icon, then select "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 Icon" from the "Options" drop-down menu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 drive-options window that shows the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driv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 the "Delete" button with your mouse to remove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then be returned to the desktop, which will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drive icon than it did a second a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G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   When DRAGging an object, the only way to be 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you are releasing it is to no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is when you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icons and file icons:  Just CLICK and hold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con.  When you start DRAGging the icon, it will move with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essentially picking it up off the desktop temporari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lease the button, you lay it back down 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section on file icons to find out more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  to  "DRAGGING  FILES  OR  DIRECTORIES"  section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dragg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functions either involve or affect a file window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, so let's discuss thos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ONS FROM THE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A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window displays the files that reside o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  It also allows you access to those files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operations on them, such as copying or running them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will probably be your most important tools, so let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o experimen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ember those little drive icons we talked about earli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m should be active (double border around it)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tart MMeister (the other drive icons will hav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border.)  To activate other icons, you simply CLICK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mouse cursor.  Activate the drive icon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 file window of, and then DOUBLE CLICK on it (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key.)  A file window should now open, labe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drive letter on the top bord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 file window does NOT open, try a couple more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s are, you are just not used to DOUBLE CLIC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.  If you still can't get the hang of it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 entitled THE  MOUSE MEISTER  SETUP  PROGRAM to  find wa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 mouse sensitivity and practice your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file window.  The top border of the window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play the drive, current directory, and file template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file windows always initially open to the root directory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 window are the directories and files that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at disk.  Directories and files are displaye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, with directories always appearing first (EXCEP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o have no sort performed on files - then they ar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DOS order.)  The bottom border display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in the current directory and how many bytes of disk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 program you want  to run?  Just DOUBLE CLICK on  it!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ister  will run your  program, and load  itself back the  way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're finished.  Easy, isn't it?  You can run anything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 run from  DOS:   .EXE,  .COM,  or .BAT  files.   A 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alled "Relations"  will let you "run" other  types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pictures, but we will talk about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window also has three buttons that perform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 Look at the corners of the window, and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 but the lower left corner have markers, or button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We will discuss these button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SCREE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ice that not all of your files fi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because the window is too small.  One way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is to CLICK on the "full screen" button,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right corner of the file window.  It looks like a circ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row pointing to the upper right.  CLICK on it with you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, and the window should re-size itself to t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creen, allowing you to see many more files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Meister automatically displays the maximum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fit in the window, unless you hav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.  To get the file window back to its previous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LICK on the full screen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-SIZ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want the file window to take up the ful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DO need it just a little bigger (or smaller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 its size by using the "re-size" button.  Posit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over the lower right corner of the file window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mouse button, but DON'T RELEASE THE BUTTON yet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holding the button down, move your mouse aroun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as DRAGging.)  See how the lower right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 your movement?  This allows you to size the window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(within the screen's limits, of course), up to full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mall as one column of information.  When you have the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you want, release the mouse button.  Mouse Mei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raw the window at its new size, adjusting the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OSE WINDOW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finished with a file window, and don't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ing up space on your desktop anymore, you can simply clos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the upper left corner of the window.  The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appear, revealing whatever was beneath it (probab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ktop at this poi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 DELete key performs the same function as th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button.  (All window actions take place in whichev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urrently ac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OL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know we said there were only three buttons on a fil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wo of them have dual functions.  The upper-right and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buttons also allow you to scroll through a fil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files that lay above or below its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files that are below the bottom of the window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er right corner with your RIGHT mouse button.  A new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should scroll onto the screen, pushing the top row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.  To bring that top line of files back into the window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RIGHT button on the top right corner of the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should scroll back down to their original position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your right button down to scroll more than one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it when you want to stop scrolling.  If the files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slowly or too quickly for your liking, this speed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ouse Meister's "Set Preference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A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relocate the entire file window to a ne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desktop.  CLICK anywhere on the top border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 (between the two buttons), and keep the button held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ce that the top border now contains the message "MOVING...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holding your button down, and DRAG the file window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osition.  Release the button, when you have it a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file window is active, you can change direct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ing on the directory name you wish to switch to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back one directory, just DOUBLE-CLICK on the ".."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first or second line of the 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Pushing the '-' key is the same as DOUBLE-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.."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ndows, drive icons, file icons:  Just CLICK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con or window.  That object will immediately sh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attribute (double-border for drive icons and file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rse colors for file icons and the trashc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within a file window:  For files and directori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window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lect multipl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Use the SHIFT key.  If you wanted to select 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instance, you would press and hold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, single CLICK on each of the 3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 the SHIFT key.  If you don't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FT key, the previously, non-SHIFT-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automatically unselected.  I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using, but you'll quickly understand i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play with it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Use the SHIFT-DRAG combination. 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all the files in the left colum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, you would press and hold the SHIF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 the mouse cursor over the firs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, press and hold the mouse button,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se cursor down the window to the las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, release the mouse button,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FT key.  If you do this, then every f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se cursor passes over in the active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ge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Use the SPACE bar.  The SPACE bar will togg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selected files to unselected mode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me time, it will toggle all un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lected mode.  Say you wanted to select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files.  You would SHIFT select those 2 files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 the mouse button and SHIFT key, p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.  At that point it would unselect those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elect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nselect multi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Follow the same methods as above (except number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do it to already selected files.  (i.e.,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a selected file will unselec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Use the BACKSPACE key.  Hitting the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unselect ALL currently selected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ctive 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GING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files and directories within a file window, follow the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Select the items as you normally wou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NG I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CLICK and hold on an already-selected item. 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appear reminding you how many item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Gging, and the cursor will be posi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per-left corner of this box.  Thi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 is the focal point of everythi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Gging.  (i.e.,  when you release the DRA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will see if that cursor was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shcan, another file window, etc.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e about any other part of the box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NCEL a DRAG, just release the files onto the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sure that the cursor is not on top of the trashc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ile window.  This will cancel the DRAG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ging one file.  In that case it is assumed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file icon, but if you just want to cancel the DRA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-file DRAG, release it right back to where you picked it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the same file window and on the sam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 You must make a window active (by sing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it), if it is not already, before SEL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GS will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ing a  file is a breeze.  Just  select the filen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 to change,  then select  "Show Info"  from the  "File" dro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 A small window  should pop up  containing the filename, 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,  and  time information  for  that  file.   Simply  click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, and  a text  cursor should  appear.   You can  now ed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  Hit return when you are finished typing, then select "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satisfied with the name  you typed.  If not,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ncel" to exit without renam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roblem.  First, select all the files and/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file window that you wish to delete.  Second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cursor on top of one of the selected items and DRA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DRAG the items to the trashcan icon, then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(the cursor, not just any portion of the DRAG box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ed somewhere over the trashcan icon.)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to confirm the delete (unless you have disab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, if you DRAG a directory to the trashca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everything in that directory - including an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are under that one, and it will remove the directory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kes our delete option very powerful (and oh so nice!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so a little dangerous in that Mouse Meister assu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at you are doing.  You will only be question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n't disabled confir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REMEMBER that if you are holding the CTRL-key d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lease the button on the trashcan, YOU WILL NOT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, even if you haven't disabled confirms!  Another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cut, but use the force wisely Lu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open a window that will be the source,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ndow that you want to copy the files to (i.e.,  To cop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/directories from C: to B:, open a window for C:, the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one for B:.)  If you want to copy the item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hat is on the same disk, you don't necessari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a second file window - see two paragraph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select all the files and/or directories with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want to copy, put the cursor on one of the selected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AG the items over to the other 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DRAG the items is the key thing here. 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 top of a directory will copy all items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Just releasing the items on top of another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ither in blank space, or on top of a file) will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into that file window'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   If you DRAG the items to the same wind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ked them up from, Mouse Meister will d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If you released the items on top of a file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in the same window, the action is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If you release the items on top of a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me window, Mouse Meister will attemp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selected items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Meister will always check for cyclic or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.  In other words, if you try to copy a direct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, you will be shown a message that says "Can't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nto itself!".  Similarly, if you try to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o somewhere that already contains a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ame, your attempt will fail.  This is not true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.  You can copy files with the same names on to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.  If that was confusing, just remember that these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the same ones that DO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hh, the ease of Mouse Meister.  "Move" is almos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"copy".  The only difference is that you need to b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TRL-key down when the button is released a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es not matter when you hit the control key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eing held while the button is released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hit the CTRL-key at any time during the item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t held during the release of the mouse button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be safe, keep that CTRL held until the confirm MOV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tice that while you're DRAGging, any time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TRL-key, the cursor changes to an 'M' to alert you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 MOVE mode.  If you release the CTRL-key, but no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, the cursor will change back to normal.  Try it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ging some files around and tap on the CTRL-ke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noted earlier "moving" an item(s) to the trash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full delete of the selected items WITHOUT a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ve function simply copies the selected item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cessful at that, it will delete the originally selected i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aragraph describes the built-in safety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or any reason Mouse Meister cannot complet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a move with 100 percent accuracy, the original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deleted and you will be informed that something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 your favorite programs is quite  easily don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Meister.  If, while looking through your file window, you 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rogram  you would like  to run,  just double click 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load up just as if you had run it from DO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your application, you will be returned to Mouse Meis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 just as you lef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Mouse Meister to pause immediately after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 run, just  select the  "Pause after  File Runs"  option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ons" drop-down menu (or [Alt] P if you prefer to use the hotke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will  pause after all  files that you run  (exce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  and relations,  which have  their own  individual 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ing.) File icons are  also a great way to run your programs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ver thos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sentially, a file icon is one of the quickest, easiest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 menu systems you've ever seen!  We will now go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setting up a file icon, which we feel better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hey work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ay I have a word processor with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.EXE" that I use quite often.  I decide to make i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because I heard that those are really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I open a file window for whatever drive PROCESS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 Next I change to the directory that the word process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UBLE-CLICKing on the directory name.  Now I scroll down,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, until I see PROCESS.EXE.  I then positio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over the filename PROCESS.EXE and DRAG it ou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     I DRAG the file to an open area of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ICON    (where no file windows, or icons presently ar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 the mouse button, making double-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sor is not over the trashcan.  I now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 sitting on the desktop and say to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Hmm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 DOUBLE-CLICK on this newly created file icon,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word processor, but I don't feel like doing that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I CLICK-and-hold on the file icon, I can DRA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OR      around to any place I want.  If I releas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A     the cursor is on the trashcan, it will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CON      file icon - not the actual file,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resentation of it that lays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get tired of moving it around and decid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ING A      it a label.  To do this, I make sure the file icon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ICON      selected, then move the mouse cursor to the menu i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Options"  and select  "Install  Desktop Icon..."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drop-down menu.  I then see three options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ne that says "Edit".  I can now keep any op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by hitting  ENTER on a line,  or I can chang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by BACKSPACING over text and typing  i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hitting ENTER.  I  also notice that MMeister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rrect drive, path,  and runfile auto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will  never need  to  be  changed except 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file  paramaters.  The pause value is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 the same  as the  current  setting that  i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Options" drop-down menu,  but I can change it  if 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re.  Wow, am I i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backspace over  the current label, which  i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 by default, and type  in "My Processor"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ed 16 characters  for this label.  I  hit E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ast field and am returned to the desktop to se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icon with its brand new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, no matter what file windows are open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GOOD       drive I am currently on, anytime I want to 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A       word processor I can just DOUBLE-CLICK o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CON      Mouse Meister knows where to find it.  The on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won't work is if I delete, rename,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wait, there's more!  Let's say that I would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NOTHER    like to read up on that file called "MMEISTER.DO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USE       I can just go to that directory in my fil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          grab MMEISTER.DOC, DRAG it over until my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CON      on top of the file icon "My Processor", relea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hold on to my shorts!  Assuming m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or allows filenames to be passed to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line, then my word processor will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utomatically pull MMEISTER.DOC in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ing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dible?  Maybe.  Does it work?  Definitely!!  Fil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 very powerful feature which we are sure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ly once you get the hang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CO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file icons you can have on your desk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only by available RAM (and of course by how man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t on the desktop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Meister assumes you want to cancel the ac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more than one item on the desktop.  In other words,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con, only the desired filename may be selected. 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le is selected, or if the selected item is a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is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also notice that if you DRAG more than one it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con, nothing happens.  This would be like running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ng it more than one filename (you would rarely need to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), or passing it a directory.  If you need to add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, just edit the file icon (See "EDITING A FILE ICON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desired options to the filename.  Almost 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ows command line options will want the options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that are passed to it, so this should not gener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ons are one of Mouse Meister's most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ient features.  It is, in essence, establi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or link between certain types of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arent programs.  For example, if you wante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extension of .DOC to be automatically load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vorite word processor when you double-clicked on them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do is Establish a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this, you need to go into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your word processor, and select its .EXE or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, for Word Perfect, you would highlight WP.EXE.)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"Establish Relation..." item under the "Options" 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now be prompted to enter two file exten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o be "related" with your word processor.  Type DO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extension, and just hit enter for the second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If you wanted another type of file to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word processor, such as .TXT, you coul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seco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2: You may have as many relations associat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name as you desire.  For instance, 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file extensions related to one application n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just set up 2 relations for tha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all there is to it!  Now, if you see a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OC file in your directory that you would like to look a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let's say the ever-popular MMEISTER.DOC),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is go double click on it, and it will be loaded r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an be related to either .EXE, .COM, and eve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providing you with high flexibility.  The possib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lations are endless!  Another very useful examp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.ARC files to a batch file contain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PKXARC -v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ould allow you to just click on a .ARC file, and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displayed to you on the screen!  If you wanted to pa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these contents, all  you have to do  is edit the 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discussed on the next page.  This tiny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that the directory containing PKXARC.EXE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th.  You could, of course, supply the full path for PKX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atch file.  Play around with Relations, and you wi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many favo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se you wanted to have a specific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.DOC file) as a file icon so that when you DOUBLE CLICK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con, you would see this DOC file load into a text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processor, but you only wanted THAT SPECIFIC doc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 that way.  In this case, you wouldn't want a re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DRAG the desired text editor, word processor, or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ktop to make it a file icon.  Next, edit that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the name of the doc file to the end of the run-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,  "PROCESS.EXE C:\DATA\README.DOC" may be the new runfile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f course change the label to whatever you wan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   The run-file name of a file icon is limited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in length, including any swi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s pas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/EDITING A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change or delete an existing rela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ick  "Edit Relation"  from the "Options"  drop-down menu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hen be given a  list of all existing relations.  Now jus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 you wish to  edit or delete  and another window will 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shows you  what is  currently  in that  relation, in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ause  status for it.  You may  choose "Edit" to change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Delete"  to remove this  relation.  Choosing "Cancel" 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the desktop with no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 "Edit"  will allow  you to  change what 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and whether or not to pause after this relation has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"Edit Relation" will be unselectable if there are 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ing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VING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 you  have your  desktop  set  up  exactly to  your  li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relations,  file icons, file  windows opened and all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screen locations, you will want to save that puppy!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, just select "Save Desktop" from the "Options" drop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saved desktop  already exists, you will  be asked if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 it.  Select "Yes" to save your newe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time you run Mouse Meister, your desktop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xactly how you saved it (except all file windows will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top  of the directory they  were in when you  selected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OP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ages give a quick overview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-downs available.  The bracketed ([ ]) option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elections represent hot-key combinations.  They ac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pulling the menu down and selecting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-keys will only work in the same situations that their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ding menu options will, of course.  If you are not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perating Mouse Meister's drop-down menus, refer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entitled "GETTING FAMILIAR WITH MOUSE MEI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   The notation "[Alt] R", as an example, means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hold the 'Alt' key on your keyboard and t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R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FILE" DRO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 File  View  Sort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"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Open             [Ins]    | ----&gt; Opens a file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Show Info        [Alt] N  | ---.  the highlighted fil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============================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Close Directory  [-]      | -. `---&gt; Show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--- |  Close Window     [Del]    |  `--.   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============================|     `.   file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Make a Directory [Alt] M  | ---. `.  driv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Format Floppy    [Alt] F  | -. |  `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============================|  | `-.  `--&gt; Backs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,- |  Quit the Meister [Alt] X  |  |   |       directo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+----------------------------+  |   `-.    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                           ,--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`--&gt; Quits Mouse Meister     .--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|            `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\|/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`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----.              Format the select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.                    drive       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--.                                  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-----&gt; Closes the currently       Prompts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ve file window         directory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new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lac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elected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For the "Format Floppy" option to work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S program FORMAT.COM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VIEW" DRO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 File  View  Sort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"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Single Columns    [Alt] C  | --&gt; Togg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------- |  Show Size         [Alt] S  |     showing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.---- |  Show Date         [Alt] D  |     multiple colum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   |=============================|    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   |  Update Window     [ESC]    | --. active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   +------------------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`--&gt; Toggles ON/OFF wheth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the date is shown for files        `--&gt; Re-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in the currently active file           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window                                  fil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re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to the ro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--------&gt; Toggles ON/OFF whether              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ize is shown for                template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e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ORT" DRO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 File  View  Sort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"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,-- |  Sort By Name         F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---- |  Sort by Date         F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--------------- |  Sort by Size         F3   |  .-&gt; View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`-- |  Sort by Type         F4   |  |   the or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|  No Sort              F5   | -'   think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  |============================|      are in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  |  Select Template      F10  | -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  +----------------------------+  |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                                  |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---&gt; Toggles between sorting files       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name, date, size, or type             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currently active file          Prompts for a t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.                                late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window. (i.e., "*.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would show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hat have ".C"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extension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emains inta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he template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Default templ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lways "*.*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OPTIONS" DRO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 File  View  Sort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"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--------------------- |  Install Desktop Icon...  [Alt] I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|  Establish Relation...    [Alt] R  | 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|  Edit Relation...         [Alt] E  | --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|====================================|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.---------------- |  Pause after File Runs    [Alt] P  |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               |  Set Preferences...       F6       | -.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  .----------- |  Save Desktop             F7       |  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  |            +------------------------------------+  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  |                                                    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 \|/                                  .----------------'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  `                                  \|/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  Saves the current                   `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  desktop configuration         Loads the setup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  (including coordinates        program (for colors,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  for windows and all           miscellaneous startup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  icons and all the infor-      options)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  mation associated with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  them)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`-----&gt;  Toggles between "Pause..." and "No Pause..."      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which refers to the way MMeister returns from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a program that you run by double-clicking on.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If this option is set to "Pause..." then you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will be prompted to hit a key after your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program runs.  This does not affect file icons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or relations because they have their own settings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-----&gt;  Creates a new or edits an existing icon,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ing on what is highlighted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fault is a drive icon.)  It does not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file icons, only lets you edit               .-'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-existing ones.  See FILE ICONS for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n how to create file icons.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t's you pick from a list of previously  &lt;-'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tablished relations and change them o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e them.  (This option is only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able if at least one rela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s already been installed)               .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mpts for up to two extension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run with the selected file.  Wh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either of these two exten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UBLE-CLICKed on, its related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run with that file being passed to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ast thing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OUSE MEISTER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up program may be run from within Mouse Meiste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 Preferences..." option from the Options drop-down,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un from DOS by typing MMSETUP at the DOS prompt.  If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ouse Meister, you will automatically re-en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exiting the setup facility, and any changes to Mouse M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re made in the setup will b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enter the setup program, you will notice a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window, a drop-down menu, some sample icons, a c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tions window. 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give the ASCII translations, but some printers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ded ASCII co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9:33 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File Window========+  +------Drop Downs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 #  |                       | Fil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 #  |  Highlighted op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    DIRECTORY              #  |  Regular option       | Selected Ic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    SELECTED DIRECTORY     #  |  Unselectable option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                     #  |                       |    +====+  =+===+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    FILENAME               #  |  Other                |    # C: #   |DEL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    SELECTED FILENAME      #  +-----------------------+    +====+   +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                         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                           #  +=================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                           #  #  Other Options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       (Dead-space)        #  #     - and -   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                           #  #  EXIT  MMSETUP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===========================+  +=================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THE FILE WINDOW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anywhere on the file window will let you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for it.  The important thing is where you CLICK on it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LICK anywhere other than one of the 4 names inside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will happen.  When you CLICK on one of the nam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given a color menu - one set of colors for the foregroun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background, and an OK and Cance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ome instances, you are changing a little more than JUST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lected.   For instance, if  you change the  directory col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will change to the same thing.  Obviously this should 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the  border  will  always be  the  same  color  as  tha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.  Here is a list to help you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CHANGE THIS...         THIS WILL CHANGE TO M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      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color          File window's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dir color       Top border path inf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background     Fil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foreground     Selected directory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/Dir background      File window's mai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are through playing around with this, if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suit you, just hit OK.  Otherwise, hit Cancel to re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sting colors.   You can also exit the program without s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THE DROP-DOW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rks exactly the same as the file window i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e specific option you want to set the color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rop-down area, if you CLICK anywhere on the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ble to set the colors for the border (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window's borders are set automatically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ol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non-obvious color change comes when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for "Regular Options".  Doing so will also change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f the screen's colors (including the clock'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THE FILE ICO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et the file icon colors, just CLICK on the file i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he colors of the file icon will automatica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of the selected file icon.  The change is an inve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, which is sometimes not too pretty, but if you play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bit you will come up with a good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THE DRIVE AND TRASHCAN ICO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CLICK on whichever one of these you want to se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.  There is just one foreground and one background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.  The trashcan does inverse when selected, but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up in the setup program.  This is because the onl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shcan needs to be selected is when it is being mov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all that common once you've got it wher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like the clock showing all the tim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it.  CLICKing on that area of the screen in MM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the clock's status (either off or on.)  If it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, you will see the words "NO CLOCK" where the clock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.  This is just to remind you of the current status;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clock normally is will be blank in Mouse Meist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MISCELLANE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"Other Options and EXIT MMSETUP"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==================OPTIONS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                                       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 Click Delay:   3     Confirm Move:   Y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 Drag Delay:    3     Confirm Copy:   Y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 Scroll Delay:  2     Confirm Delete: Y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                                       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        Click here to test delays      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                                       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 Screen Blank:  5     Hog Memory:     N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 Sort By:    NAME     Stop CGA Snow:  N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 Show Name &amp;:         Direct Video Wrts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                                       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       Exit                 Save       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                                       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==========================================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line you CLICK on in this window will allow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ven option, with the exception of blank lines, the tes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Exit/Save line.  There are 12 changeable op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 The following is what happens when you selec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for a new CLICK delay.  This action will affect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s and double CLICKs only.  A larger number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longer between clicks on a double click, so set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higher if you are having trouble double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ime of zero, for instance, would disable double CLI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would be treated as a single CLICK.  In the same respe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f 50 would mean that you could wait for quite a long 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a second  time, and a double  click would still be 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clicks would take a long time to register,  though, sinc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ister would wait the full 50 ticks to see if you  pressed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hanging a value,  always test it on the test  bar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dle of the window.   This will give you a good feel  of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will affect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   All numbers are relative.  They do 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s (actually, closer to a tenth of a seco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AG delay is how long you have to hold the butt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it is detected as a drag.  The longer the DRAG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you must hold down the button to do a DRAG.  A ver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 delay may make it difficult to single or double click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only have to hold the button down a short ti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 to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playing with the CLICK and DRAG delay valu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while you will become comfortable with these tw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above paragraphs will actually make sense. 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test bar every time you change a value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el" the chang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ING MOVES, COPIES,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on any of these three fields will toggle tha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a Yes or a No.  This just means, "Do you want Mouse M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k you if you are sure about the Move/Copy/Dele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ed?"  We strongly suggest keeping all three of thes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simply because it is very nice to have a second chance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you to change the speed that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scroll when you push one of the scroll buttons (see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BUTTONS"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rease this value if you want a faster scroll. 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are not in seconds, but fractions of a secon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to test the speed is to save the setup, exit back t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ister, and test it by scrolling through a 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how many minutes of inactivity to allow before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e screen.  A value of zero here will disable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a memory resident screen blanker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only work in Mouse Meister (won't work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ither.)  It does have one powerful feature over 99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blankers on the market - Mouse sensiti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ing and un-blanking!  This means that the screen won'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has been keyboard OR mouse activity in the last X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inutes.  Likewise, it will unblank with the touch of a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ouse activity of any type (movement or button p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strongly suggest the use of the screen blanker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nochrome system.  If an image stays on your scree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, it will become a permanent part of the scenery for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way to get rid of it once it is there.  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er or any memory resident one will protect you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ble fate while you are in MMe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   The number in the "Screen Blank" fiel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2:   MMeister's screen blanker is total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ll display typ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this field will toggle you sequentially through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options:  Name, Size, Date, Type, None (mea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what your default will be when you op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ndow in Mouse Meister.  This will not affect wind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urrently open or saved in your deskt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CGA SNO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for those of you with old CGA cards.  If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aving a blizzard while running Mouse Meister, then turn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ion on.   If that still doesn't fix  it, try changing the "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?" opti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BIO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CGA monitor still has snow, even with the "Stop CGA Sn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set to  "Yes", you can  choose to have  Mouse Meister us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 to write to the  screen.  Click  on the entry  that says "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Wrts",  and it will change to "Use  BIOS for updates"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t again will change it back to direct video writes.  Sett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your  BIOS will slow down  your screen updates incredibly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et  rid of  all traces of  snow.   Only set it  this way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 a clean screen to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G MEMO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ve saved the best for last.  The name was just a fill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but we decided it fit so well that it should stay 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controls whether or not Mouse Meister shrinks itself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hell before runn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Meister initially takes up about 174K of 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ill grow as the number of file windows and ic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n the screen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running anything that requires more RAM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when MMeister is in memory, you will wan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off.  This is what most people will want to use sinc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lar applications require large amount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what does Mouse Meister do if you set this option to off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NOT make you wait while it builds a batch fil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Hog Memory" option is set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gram or file icon is DOUBLE-CLIC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desktop configuration is saved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Meister throws itself into a 17K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exit your program and the shell immediately re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Meister from disk, supplying it with the pre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that was saved to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MARY:    The  built-in  shell  keeps  all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options for you, including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ll  icons, opened file windows,  sor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  This eliminates the  need for you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 file  every  time  you  run  a  progra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ly saving  your current  configuration.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time, it takes  up only 17K of 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lmost nothing 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want to hog the memory, then Mouse Mei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 in memory while your program runs.  This will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8+ K, depending on how many icons and windows are op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et a slight speed advantage with this method howev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isk saves or reads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t boils down to is that you are not going to be s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hat much if you can't afford to hog the memory.  W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keep memory hogging off and let the Meister do all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MITS FOR MOUSE M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          Limi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 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Icons         Unlimited!!!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ndows        Unlimited!!!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cons          Unlimited!!!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           Unlimited!!!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lation       2 (meaning that each installed rel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up to two extensions associated with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within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ndow       Unlimited!!!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e                1  (Must have a Microsoft compatib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ed to work prope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Up to availabl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OP-DOWN MENU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  File  View  Sort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----"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alk To Me!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fo  File  View  Sort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-"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Open             [Ins]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Show Info        [Alt] 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Close Directory  [-]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Close Window     [Del]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Make a Directory [Alt] 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Format Floppy    [Alt] 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Quit             [Alt]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 File  View  Sort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"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Single Columns    [Alt] 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Show Size         [Alt] 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Show Date         [Alt] 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Update Window     [ESC]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  File  View  Sort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-"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Sort By Name         F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Sort by Date         F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Sort by Size         F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Sort by Type         F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No Sort              F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Select Template      F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 File  View  Sort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"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Install Desktop Icon...  [Alt] I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Establish Relation...    [Alt] 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Edit Applications...     [Alt] 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Pause after File Runs    [Alt] 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Set Preferences...       F6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Save Desktop             F7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I load up Mouse Meister and everything looks fi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 get the message, "No mouse was detected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Mouse Meister didn't detect a mouse and is just l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that fact.  All that you can use without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t-keys (including ALT-X for exi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your mouse connections and make sure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icrosoft-compatibl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Every time I run a certain file(s), the screen flashe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econd, then comes right back in to Mouse Me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:   You probably didn't have enough memory to ru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y going into Options -&gt; Set Preferences -&gt; EXIT MMSETUP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Hog Memory and CLICKing on it until it switches to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I run a file and the messages go by too quickly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This will happen if you run an information-only program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DSK).  The cure is to set the pause option on the dro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to say "Pause after File Runs" before runn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option is set, you will be asked to hit a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button before returning to MMe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I think $16 is way too cheap for this great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Feel free to send i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I did something in error (i.e., tried to copy a file 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A:, etc.), and I got this ugly DOS error on m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 can't get rid o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Yes, this is a minor bug that we came across and fix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ould find it, but it MAY crop up on you. 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fect the program except for the ugly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use for it varies, but it is usually an open dri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ata error on a disk.  We are intercepting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that we know of and prettied them up to a MM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 But please let us know if you ever fi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rid of the message, just run "Set Preference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drop-down, exit out of it, and when you re-ente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ister, all should look normal.  Or you can leave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- it's ugly, but it doesn't affect the program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I want my unsolicited testimonial to appear in your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Send it to us and we'll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  I found this bug that you didn't even bring up in th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Write us and tell us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SOLICITED TESTIMON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Yeah,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ow!  What a concept!  I use it constantly!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rk Blythe, MOUSE MEISTE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Not since Gone With the Wind has there been such a masterpie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ful, yet simple!  Simple, yet elegan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rad Coleman, MOUSE MEISTE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rgle blaphhht ga ga spittl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ome little k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t excellen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Bill S. Pre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ng an item  . . . . . . 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 . . . . . . . . . . . . . . . . . . . . . . . . . . . .  7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. . . . . . . . . . . . . . . . . . . . . . . . . . . 23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. . . . . . . . . . . . . . . . . . . . . . . . . 29, 30, 42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 . . . . . . . . . . . . . . . . . . . . . . . . . . . . . 41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. . . . . . . . . . . . . . . . . . . . . . . . . . . . . .  7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directories  . . . . . . .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delay . . . . . . . . . . . . . . . . . . . . . . . . . . . 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:  . . . . . . . .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. . . . . . . . . . . . . . . . . . . . . . . . . . . . .  36-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directory . . . . . . . . . . . . . . . . . . . . . . . . 32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window  . . . . . . . . . . . . . . . . . . . . . 16, 20, 32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window button . . . . . . . . .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. . . . . . . . . . . . . . . . . . . . . . . . . . . . . 16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. . . . . . . . . . . . . . . . . . . . . . . . . . 24, 26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. . . . . . . . . . . . . . . . . . .  8, 12, 25, 26, 39, 40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a file  . . . . . . . . . . . . .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 . . . . .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key  . . . . . . . . . . . . . . . . . . . . . . . . . . . 24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. . . . . .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 . . . . . . . . .  3, 7, 15, 18, 20, 24, 26-28, 30, 35, 39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a file . . . . . . . . . . .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a file icon  . . . . . . . . . . . .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a drive icon . . . 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video  . . . . . . . . . . . . . . . . . . . . . . . . . . 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. . . . .  12, 15, 19, 22, 24, 25, 27-29, 31, 32, 36, 37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. . . . . . . . . . . . .  1, 2, 5, 12, 15, 19, 25, 34, 36, 45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click: . . . . .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 delay  . . . . . . . . . . . . . . . . . . . . . . . . . . 39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: . . . . . . . . .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ging files or directories . . . . . . . . . . . . . . . . . 18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ging items  . . . . . . 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icon  . . . . . . . . . . . . . . . . . . . . . .  17-19, 32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-down . . . . . . . . . . . . . . . .  3, 16-18, 27, 30-37, 44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-down menus . . . . . . . . . . . . . . . . . . . . . . . .  3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a file icon  . . . . . . . . . . . . . .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relation . . . . . . . . . . . . . . . . . . . . . . . . . 30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 relation  . . . . . . . . . . . . . . . . . . . . 29, 35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a program . . . . . . . . . . . .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tic sports cars 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 . . . . . . . . . . . . . . . . . . . . .  2-4, 7, 8, 13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. . . . . . . . . . . . . . . . . .  3, 12, 13, 15, 17-38, 40-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con . . . . . . . . . . . . . 17, 23, 27, 28, 30, 32, 36, 38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con limits  . . . . . . . . . . . . . . . . . . .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floppy . . . . . . . . . . . . . . . . . . . . . . . . . 32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creen . . . . . . . . . . . . .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versions . . . . . . . . . . . . . . . . . . . . . . . . . 6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g memory  . . . . . . . . . . . . . . . . . . . .  5, 15, 39, 42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-key . . . . . . . . . . . . . . . . . . . . . . . . . . . .  3,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 . . . . . . . . 17-19, 22-24, 27, 28, 30, 32, 35, 36, 38, 42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terms . . . .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 . . . . . . . . . . . . . . . . . . . . 7, 15, 16, 32-35, 37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. . . . . . . . . . . . . . . . . . . . 12, 17, 18, 27, 35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desktop icon  . . . . . . . . . . . . . . . . . 17, 18, 35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a drive icon . . . . 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 . . . . . . . . . . . . . . . . . . . . . . . 3, 5, 20, 28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directory  . . . . . . . . . . . . . . . . . . . . . . . 32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 . . . . . . . . . . . . . . . . . . .  4, 5, 15, 39, 41-43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 . . . . . . . . . . . . .  2, 3, 7, 16-18, 27, 29-32, 36, 37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ovrlay  . . . . . . .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setup . . . . . . . . . . . . . . . . . . . . . . 12, 36, 38, 39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. . . . . . . . . . . . . . . . . . . . . . . . . . .  7, 10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driver  . . . . . . . . . . . . . . . . . . . . . . . . . . 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meister:  . . . .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 . . . . . . . . . . . . . . . . 3, 14, 16, 18, 20, 26-28, 39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 . . . . . . . . . . . . . . . . . . . . . .  3, 17, 21, 26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a file . . . . . . . . . . . . . . . . . . . . . . . . . 21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a file window  . . . . . . . 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. . . . .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ort . . . . . . . . . . . . . . . . . . . . . . . . 19, 34, 41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 . . . . . . . . . . .  5, 16, 19, 25, 27, 28, 32, 41, 43, 44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a file window . . . . . . . . .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from the file window . . . .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. . . . . . . . . . . . . . . .  3, 16-18, 27-37, 39-42, 44-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. . . . . . . . . . . . . . . . . . . . .  3, 12, 15, 27, 29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. . . . . . . . . . . . . . . . . . . 26, 27, 29, 30, 35, 44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xarc  . . . . . . . . . . . . . . . . . . .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 . . . . . . . . . . . . . . . . . . . . . . . . . . . . . 32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. . . . . . . . . . . . . . . . . . . . .  2, 3, 5, 17, 28, 42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drives  . . . . . . . . . . 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size . . . . . . . . . . . . . . .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 . . . . . . . . . . . . . . . . . . . . . . . . . . 7, 8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. . . . . . . . . . . . . . . . . . . . . . . . . . 8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  . . . . . . . . . . . . . . . . . . . . . 29, 30, 35, 43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 . . . . . . . . . . . . . . . . . . . . . . . . 15, 18, 24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ing a file . . . . . . . . . . .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 . 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 program . . . . . . . . . . .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desktop  . . . . . . . . . . . . . . . . . . . . . . . 31, 35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blank  . . . . . . . . . . . . . . . . . . . . . . . . . 39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 . . . . . . . . . . . . . . . . . . . . . . . . 21, 27, 39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delay  . . . . . . . . . . . . . . . . . . . . . . . . . 39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emplate . . . . . . . . . . . . . . . . . . . . . . . . 34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items . . . . . . . . . . . . . . . . . . . . . . . . 22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references . . . . . . . . . . . . . . . . . .  21, 35, 36, 44-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miscellaneous options . . . . . . . . . . . . . . . . . . 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. . . . . . . . . . . . . . . . . . .  4, 14, 35, 36, 38, 40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. . . .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. . . . . . . . . . . . . . . . . . . . . . . . . . 2, 4, 15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key . . . . . . . . . . . . .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drag  . . . . . . . . . . . .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date . . . . . . . . . . . . . . . . . . . . . . . . . . . 33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info . . . . . . . . . . . . . . . . . . . . . . . . . . . 32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name &amp; . . . . . . . . . . . . . . . . . . . . . . . . . . . 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size . . . . . . . . . . . . . . . . . . . . . . . . . . . 33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columns  . . . . . . . . . . . . . . . . . . . . . . . . 33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ow  . . . . . . . . . . . . . . . . . . . . . . . . .  4, 39, 41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 . . . . . . . . . . . . . . . . .  15, 19, 32-35, 39, 41, 42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by date  . . . . . . . . . . . . . . . . . . . . . . . . . 34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by name  . . . . . . . . . . . . . . . . . . . . . . . . . 34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by size  . . . . . . . . . . . . . . . . . . . . . . . . . 34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by type  . . . . . . . . . . . . . . . . . . . . . . . . . 34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bar . . . . . . . . . . . . .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. . . . . . . . . . . . . . . . .  2, 5, 6, 11, 12, 15, 17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 . . . . . . . . . . . . . . . . . . . . . . . . 22, 38, 40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shcan  . . . . . . . . . . . . . . . . .  15, 17, 22-24, 26, 27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-shooting  . . . . . . . . . . . . . . . . . . . . . . . . 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lect  . . . . . . . . . . . . . . . .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olicited testimonials  . . . . . . . . . . . . .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window . . . . . . . . . . . . . . . . . . . . . . . . . 33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 . . . . . . . . . . . . . . . . . . . . . . . . .  21, 32-35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 . .  3, 4, 16-25, 27, 28, 30, 32-34, 36, 37, 39-41, 43, 44,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