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Evaluato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EVAL10.ZIP (SHEVAL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hareware Evalu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275k disk space, any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24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Shareware, Evaluation,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Shareware Evaluator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Evaluator - Software Evaluation Simplifi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Evaluator simplifies the task of searching through 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hareware, freeware, and public domain files looking for that on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or want. Whether you are a BBS or Forum sysop, or an individual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quest for that program or file, SE will save you tons of ti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an archive; extract the files into a temporary directory; sca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un, view, copy, delete, any and all files. Associate files with exter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; run DOS or Windows programs an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 keeper? With a few keystrokes you can create a directory and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files. Or, run it's installation program to set it up with a to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a key. All from a windowed, menu, and mouse driven environm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what you needed?  Press a few keys and the files are gone, ready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 another. It takes only minutes to evaluate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