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ORDER/REGISTRATION FOR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.   Program                       Unit Price(1)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  AmortizeIT! w/100 plus page manual   $50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Everything You Wanted to Know Abou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But Didn't Know to Ask!           $12.95     FRE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AmortizeIT! Customize Program        $ 9.95     FRE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Year TOLL FREE Support Contract      $19.95     FRE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(add $5.00 per copy):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utside USA add $8.00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edX in US add.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% NJ Sales tax: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J shipping addres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I have included a check for  :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adians send Canadian POSTAL MONEY ORDER made payable in US 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Credit Card Order (circle one):  MasterCard   VISA  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# _________________________________________  Ex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---&gt;  DISK SIZE (circle one):  5.25"   or   3.5"  &lt;---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ly when ordered along with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DISCOUNTS are available. 3-5 copies of a program deduct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6+ copies, deduct 30%. For 100 or more copie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Free with paid order for AmortizeIT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 COMPANY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 STATE: ____ 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TIME PHONE (in case of questions)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hear about this program? 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completed order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E GROVE SOFTWARE : 23 FLOWER HILL DRIVE : TRENTON, NJ  08638-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all   800-242-9192,  609-730-1430  or  FAX 609-730-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ASTEST SERVICE, WHY NOT FAX YOUR ORDER TO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. 3/31/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