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dom Number Gener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someone posted a version of Marsaglia's Univers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This is one of the best generators, widely 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oward a universal random number generator",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Letters, Vol 8, 35-39. Versions have been written in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ada, pascal, C and assembler. This generator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actly the same sequence of random bits in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it suffers from the disadvantage of returning unifor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strained to the range 0/2^24 to (2^24-1)2^24.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n some applications: large samples should includ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tween 0 and 2^-24 once in a while; the Universal generator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Universal generator returns zero about once in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o often for some uses, especially when taking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nerator developed by Marsaglia and his colleagues (Za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imhan) does not suffer from these disadvantages. It 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tests for randomness in Diehard, their battery of test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y long period, some 2^1407 32-bit random integers, and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 than the Univers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ssembler routines for this generator have been develop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's. They are described in "A Random Number Generator for PC's" b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aglia, B. Narasimhan and A. Zaman, Computer Physics Communica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). The two assembl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I.ASM, for use with the Lahey Fortran Compiler (V 2.22 and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NI.ASM, for use with IBM/2 (Ryan McFarland)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description of the entry points to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Purpose                      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IT      Initializes table and other   CALL RINI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                       where K is an 8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RINIT is not calle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       Returns a uniform real        X = U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[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I        Returns a uniform real        X = V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(-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I       Returns a uniform integer     J = IV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-2^31 and 2^3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I       Returns a uniform integer     J = IU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2^3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readers to provide versions for other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arasaglia     geo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arasimhan         naras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f Zaman            arif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omputation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