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I_16M.G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for DJGPP with LIBG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0.31</w:t>
        <w:tab/>
        <w:t>(C) 1994 Bernhard Sch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iver for the ATI Graphics Ultra Plus/Pro to use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compiler for DOS. To use it set your GO32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_16M.GR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O32=ansi nodpmi d:\djgpp\drivers\ati_16m.grn gw 800 gh 600 nc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compiled versions of the driver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_16m.grn   for use with your 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_16md.grn  for use with disp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ifferences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modes are supported by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es</w:t>
        <w:tab/>
        <w:t>Y-Res</w:t>
        <w:tab/>
        <w:t>number of colors</w:t>
        <w:tab/>
        <w:t>color setting for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</w:t>
        <w:tab/>
        <w:t>200</w:t>
        <w:tab/>
        <w:t xml:space="preserve">   16</w:t>
        <w:tab/>
        <w:tab/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</w:t>
        <w:tab/>
        <w:t>200</w:t>
        <w:tab/>
        <w:t xml:space="preserve">   16</w:t>
        <w:tab/>
        <w:tab/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</w:t>
        <w:tab/>
        <w:t>350</w:t>
        <w:tab/>
        <w:t xml:space="preserve">   16</w:t>
        <w:tab/>
        <w:tab/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</w:t>
        <w:tab/>
        <w:t>480</w:t>
        <w:tab/>
        <w:t xml:space="preserve">   16</w:t>
        <w:tab/>
        <w:tab/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</w:t>
        <w:tab/>
        <w:t>600</w:t>
        <w:tab/>
        <w:t xml:space="preserve">   16</w:t>
        <w:tab/>
        <w:tab/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  <w:tab/>
        <w:t>768</w:t>
        <w:tab/>
        <w:t xml:space="preserve">   16</w:t>
        <w:tab/>
        <w:tab/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</w:t>
        <w:tab/>
        <w:t>200</w:t>
        <w:tab/>
        <w:t xml:space="preserve">  256</w:t>
        <w:tab/>
        <w:tab/>
        <w:tab/>
        <w:t xml:space="preserve">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</w:t>
        <w:tab/>
        <w:t>400</w:t>
        <w:tab/>
        <w:t xml:space="preserve">  256</w:t>
        <w:tab/>
        <w:tab/>
        <w:tab/>
        <w:t xml:space="preserve">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</w:t>
        <w:tab/>
        <w:t>480</w:t>
        <w:tab/>
        <w:t xml:space="preserve">  256</w:t>
        <w:tab/>
        <w:tab/>
        <w:tab/>
        <w:t xml:space="preserve">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</w:t>
        <w:tab/>
        <w:t>600</w:t>
        <w:tab/>
        <w:t xml:space="preserve">  256</w:t>
        <w:tab/>
        <w:tab/>
        <w:tab/>
        <w:t xml:space="preserve">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  <w:tab/>
        <w:t>768</w:t>
        <w:tab/>
        <w:t xml:space="preserve">  256</w:t>
        <w:tab/>
        <w:tab/>
        <w:tab/>
        <w:t xml:space="preserve">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</w:t>
        <w:tab/>
        <w:t>480</w:t>
        <w:tab/>
        <w:t>32768</w:t>
        <w:tab/>
        <w:tab/>
        <w:tab/>
        <w:t>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</w:t>
        <w:tab/>
        <w:t>600</w:t>
        <w:tab/>
        <w:t>32768</w:t>
        <w:tab/>
        <w:tab/>
        <w:tab/>
        <w:t>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  <w:tab/>
        <w:t>768</w:t>
        <w:tab/>
        <w:t>32768</w:t>
        <w:tab/>
        <w:tab/>
        <w:tab/>
        <w:t>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</w:t>
        <w:tab/>
        <w:t>480</w:t>
        <w:tab/>
        <w:t>65536</w:t>
        <w:tab/>
        <w:tab/>
        <w:tab/>
        <w:t>0xc000+16</w:t>
        <w:tab/>
        <w:t>(=49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</w:t>
        <w:tab/>
        <w:t>600</w:t>
        <w:tab/>
        <w:t>65536</w:t>
        <w:tab/>
        <w:tab/>
        <w:tab/>
        <w:t>0xc000+16</w:t>
        <w:tab/>
        <w:t>(=49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  <w:tab/>
        <w:t>768</w:t>
        <w:tab/>
        <w:t>65536</w:t>
        <w:tab/>
        <w:tab/>
        <w:tab/>
        <w:t>0xc000+16</w:t>
        <w:tab/>
        <w:t>(=49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</w:t>
        <w:tab/>
        <w:t>480</w:t>
        <w:tab/>
        <w:t>16.7 mio.</w:t>
        <w:tab/>
        <w:tab/>
        <w:t>0xc000+24</w:t>
        <w:tab/>
        <w:t>(=49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</w:t>
        <w:tab/>
        <w:t>600</w:t>
        <w:tab/>
        <w:t>16.7 mio.</w:t>
        <w:tab/>
        <w:tab/>
        <w:t>0xc000+24</w:t>
        <w:tab/>
        <w:t>(=491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modes are only supported by cards with 2 MB-Ram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don't use any routine of the LIBGRX graphics-library ex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ext and graphics-mode I don't know if any rout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ill run with the high- and truecolor modes. But you can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memory direct. The 16 and 256 color modes work as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.G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is mapped to two different places in the virtual memory-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emory-aperutre you can access the memory directly at the ma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address can be set direct in the driver (see below).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t the aperture to MB 9 you can access the memory a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e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to access the memory is to use the swapping-mechan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GRX grapfics library (or GO32). You have to use a GO32 version 1.1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(tested only with 1.11.maint3). There the memory is mapped to 0xd1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t a 'char' pointer to this address and access the memory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ode which requires only 1MB you can also use the 'old'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0xd0000000. This will run with GO32 version 1.10a and above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10a and vm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s with 15 or 16 bit (32768 and 65536 colors) each line is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resolution in byte (e.g. for 640x480: 1280 byte). Two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color-tripple as follow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it:</w:t>
        <w:tab/>
        <w:t>-rrrrrgggggbbbbb</w:t>
        <w:tab/>
        <w:t>bit 0-4 blue, 5-9 green, 10-14 red, 15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:</w:t>
        <w:tab/>
        <w:t>rrrrrggggggbbbbb</w:t>
        <w:tab/>
        <w:t>bit 0-4 blue, 5-10 green, 11-15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uecolor-modes each line is 3 times the horizontal resolu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: 2400 byte/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represented by 3 bytes in BGR-order. So if you writ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e the blue, then the green and at last the red value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graphics-mod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SetMode(GR_width_height_color_graphics,800,600,0xc000+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ast three parameters to the values you wish (see table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to the textmod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SetMode(GR_default_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crashes while a high- or truecolor-mode is set you mu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ecause the DOS-command 'mode co80' can't set the car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BGRX was designed to run with a maximum of 32768 colors (15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ss the values for 16 and 24 bit via the GO32 sett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nto 16 or 24 bit modes you must set the values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etMode(...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how to access the vide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witch to mode 800x600x16.7m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SetMode(GR_width_height_color_graphics,800,600,0xc000+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y=0; y&lt;600; y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= (char *)0xd1000000+(3l*800l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use memory-aperture use: (here for aperture at MB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= (char *)0xe0900000+(3l*800l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=0; x&lt;800; x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emory++ = y % 256;</w:t>
        <w:tab/>
        <w:t>/*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emory++ = x % 256;</w:t>
        <w:tab/>
        <w:t>/*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emory++ = (x+y) % 256;</w:t>
        <w:tab/>
        <w:t>/*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SetMode(GR_defaul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 you can change in the driver. This is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-aperture. In line 263 you can enable or disable the aper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 to 0x02 (enable) or 0x00 (disable). If you enable i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n line 265 in AH (from 0-127, on ISA only 0-12)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f you set the address into your normal RAM an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0xd1000000. But I'm shure if you try to access your videomemor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0xe0100000 your system will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aperture disabled but set to address MB 9 as example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values you must recompile the driver with TASM (or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), then link it and make it an obj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ATI_16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</w:t>
        <w:tab/>
        <w:tab/>
        <w:tab/>
        <w:t>(ignore the warning 'NO STACK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TI_16M.EXE ATI_16M.G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river should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configured to be used with your own program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other programs written for 16 or 24 bit modes perhaps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r, 15 bit modes should run with the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want to use the driver with disp180 with 16 or 24 bit m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ment out line 275 and compile the driver. But this drivers woul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rograms (with LIBGRX 1.03) in 16 and 24 bit modes.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n those modes you will get the error-message 'bad color plane #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 and the program will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problem is that LIBGRX was designed for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lanes and it will reject all modes with more than 15 planes. For disp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RX was changed (I think) to accept this modes and it uses the #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the driver to validate the correctness of the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upport two driver if you want to use disp180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ant to write your own programs for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change the sourcecode of LIBGRX to support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bit modes. For LIBGRX 1.03 you have to change the file 'setmode.c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haps some other files to make the driver run with it. Caution: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le 'grdriver.inc' shipped with LIBGRX is diff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disp180 (and by th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released without any warranty. It was originally mad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use but I thought it would be usefull for others too.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hints, changes or reports about this driver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question please contact me so I 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tested with disp180 and seems to work in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tch it will also work with vmpeg 1.1 but then it will no long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p180 because vmpeg expects the number of byte per line as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24 bit display with vmpeg is slower then 8 bit display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o you can use the driver with dis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because the programming of 15, 16 and 24 bit modes seem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you should always use the go32 version shipp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Sch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ichstr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227 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chwall@athene.informatik.uni-bon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