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JAWS WITH TERMINAL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90: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3270 Adapto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IBM 3270 Adaptor card, such as found in the P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JAWS version 1.xx will not work properly with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BM has a nasty habit, perhaps policy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venting the interrupt "hooks" built in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However, the Avatar PA100G software will work f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hardware.  This solution is being used by several J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The price of the "Entry Level" Avatar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$100 plus shipping and handling, and it can b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enter-Joy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-Cox from C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3270 emulator works fine with JAWS, it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Channel and PC-A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-Cox 1 software with the CXI coax boar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rma file transfer software (FTS), according to CX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C789" by Memorex-Telex, a 3278 emulator, works fine with J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6/89,  from Peter Kantasani.  Load Jaws first, then PC789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work if the PC789 is load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TAR PA100G, 1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JAWS and the Synphonix 200 synthesizer or the VoT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vatar PA100g for IBM 3270 emulation you must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100g first, then Sonix and TTS and then J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a batch file that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3270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ix/i=#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S S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h" after the PA3270 says load into memory, exit to 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#" in the Sonix refers to the IRQ interrupt line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, 3, or 7 usu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demo JAWS change that last line to "JAWSDEMO S2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lso have "device=hotkey.sys" in your config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d "hotkey.sys" from the Avatar disk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ot directory, or someplace where config.sys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is done correctly a double shift (press both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ame time) will invoke the Avatar emulato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double shift again will re-invoke DOS.  This is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it can bounce you between a main frame session and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JAWS is used with a different synthesizer it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irst, then the emulator can be run. 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leaving the Avatar utilities available to the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These include the key board map editor,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and macro editor.  If the emulator is loaded first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with the Symphonix or VoTalker, the Avatar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tar will not display more than 80 characters per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 have more than 80 characters on the scre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com 3278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and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rsion may not accept alt-insert or alt-delete, so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ther keys to perform the insert and dele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the program named "CFIG" which comes on the Idacom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llows the user to re-configure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insert and delete functions to a differe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, such as alt-I and alt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ng WLOC (Wang Local Office Connection), AT model,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with JAWS.  However the XT model may not work with J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LOC is a plug-in board and software similar to the Avatar 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  It connects to the VS100 mainframe via a coax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or and a screw-on connector from the same coaxial c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tually 2 cables bound togeth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S100 runs Wang Office, which has E-Mail, Word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, and user applications.  The Word processor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graphic 250 character whenever the user presse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This appears as a little dot between the words,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JAWS can handle th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SYSTEM 3X EMUL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duct named Access 36 from Mux Labs has been tested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with JAWS.  This is a 5250 terminal emulator,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-in card and software, connects to the System 34-36-38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 axial cable just like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mart Aleck" from DCA is another System 3x termin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work fine with JAWS, but only if you can 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or earlier.  The version 1.7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x Labs 5250 emulator works fine with Jaws.  Call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 and prices on this product.  We have the manual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 This emulator works on IBM System 36-38 and the AS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