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ld the Insert Key and Press the Number One (1) on the numeric row to go into Help Mode.  In Help Mode the keys speak their function but do not execute the commands.  Hold the Shift Key and press the Space Bar again to exit Help M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to the JAWS functions outlined here, there are sever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stom Macro Keys defined for some of the popular applic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vailable today.  Refer to the files on your disk with the "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xtension for explanations of thes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eric Pad commands to operate JA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and                      Execu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or Character              Pres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Character            Press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ext Character               Press 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onetic Character           Press 5 Tw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or Word                   Hold &lt;INS&gt; Pres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Word                 Hold &lt;INS&gt; Press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xt Word                    Hold &lt;INS&gt; Press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ll Word                   Hold &lt;INS&gt; Press 5 Tw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or Line                   Press 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Line                 Hold &lt;INS&gt; Press 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xt Line                    Press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Line To Cursor           Hold &lt;INS&gt; Press 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ay Line From Cursor         Hold &lt;INS&gt; Press 9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Docu From Cursor         Hold &lt;INS&gt; Press 2 (PC Curs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Scrn From Cursor         Hold &lt;INS&gt; Press 2 (JAWS Curs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Line 1                   Hold &lt;INS&gt; Press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Line 25                  Hold &lt;INS&gt; Press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 To Beg Of Line            Press 7 (JAWS Curs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 To End Of Line            Press 1 (JAWS Curs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 To Top Of Screen          Press 9 (JAWS Curs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 To End Of Screen          Press 3 (JAWS Cursor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urn JAWS Cursor On          Press - (Minus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ute Jaws To P.C.           Hold &lt;INS&gt; Press - (Minus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urn P.C. Cursor On          Press + (Plus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ute P.C. To JAWS           Hold &lt;INS&gt; Press + (Plus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sor On Position           Press . (&lt;DEL&gt;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sor Off Position          Hold &lt;INS&gt; Press . (&lt;DEL&gt;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eric Row commands to operate JA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mmand                      Execu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ld down the Insert Key for all these comma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lp Mode On/Off             Press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cord Macros                Press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s Key Through             Press 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urn Macros On/Off           Pres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ak Enhancement/Color      Press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Field On/Off             Press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 Routing               Press 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mat Mode                  Press 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nitor Frame                Press 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JAWS Menu Syst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ld down the Control key and press the Slash (/) key or hold 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ntrol key and the Shift key and press the NumPad 0 to e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nus.  Press the right or left arrows to move among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lections, however, you will only hear the quick select key 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bal output.  To hear the complete selection name hold down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Pad 0 and press the left or right arrows.  Hold down the NumP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and press the up arrow to hear the help line.  Press the 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row or the Enter key to move to the next menu level.  Use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pe key or the up arrow to move back one level in the menu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ld down the Alt key and press escape to leave the menu syst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letel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