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AVER TEMPLATE -- CREDIT CAR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REDIT CAR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First National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\APPLICANT INFO  MR  MISS  MRS  OR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\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IDDL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\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SOCIAL SECURIT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: \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\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\TWO CHARACTER STATE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r: \NAME OF APPLICANTS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ars:  \YEAR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:   \STREET ADDRESS OF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lary: \ANNYAL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\CITY OF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\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WORK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Employer: \NAME OF APPLICANTS PREVIOUS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:   \STREET ADDRESS OF PREVIOUS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\CITY OF PREVIOUS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\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\NAME OF NEAREST RELATIVE OVER TWENTY ONE YEARS OF AGE AND NOT LIVING WITH APPL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k: \CLERK I D  TYPE YOUR 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 OF FORM USE ALT F TEN TO REPE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