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LOADING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your Vocal-Eyes users' guide we will begin b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process of installing Vocal-Eyes onto your hard drive or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.  We'll talk a little about speech synthesiz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s known as device drivers which you may need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nd your particular synthesizer to work together to their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After that, we'll load and run the Vocal-Eyes screen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a brief word to Sounding 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  THE SOUNDING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has been optimized to work best with the Sounding Boar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However you will need Version 2.0 or higher of th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 in order to run Vocal-Eyes.  You will fi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software on your master diskette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e Sounding Board software, several useful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the software.  If you are interested in the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W Micro for instructions on how to obtain the upgra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:  INSTALLING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 in the last section, you have been provided with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cal-Eyes software:  one copy on a 5 1/4" diskette and ano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diskette.  These are your Vocal-Eyes master diskettes. 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 files you will need to run Vocal-Eyes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lready, we urge you to make a second, working copy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then to put the original cop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a screen reader, feel free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installation process.  Be forewarned, however, 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p and running with Vocal-Eyes you are not likely to ever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old soft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rive system, you will probably want to install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, perhaps one called SPEECH.  You may already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ubdirectory on your hard drive.  If not, use the DOS M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: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og onto your new sub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users:  place your start-up diskette, or any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into the B: drive of your system.  Type B: and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this drive.  Next, if desired, use the MD make director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EECH subdirectory for your start-up diskette similar to the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d for hard drive users.  Type CD\SPEECH to log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all of the files on your master diskette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  Different users will need different combination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pending on which speech synthesizer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the installation simple, you can copy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ter diskette to your SPEECH directory.  This will copy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be required but it greatly simplifi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task, place your Vocal-Eyes master diskette into you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Now, from within your hard drive subdirectory, or your B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ress ENTER to accept the above command.  DOS will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file automatically for you.  If you wish to only cop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required, follow the instructions below. 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ll of the files, still read the following text.  However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o copy a certain file, you can rest assured that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pi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:  THE VOCAL-EYE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ocal-Eyes users will need to copy the following two files o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ubdirectory or start-up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Vocal-Eyes master diskette into your A: drive.  Now,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subdirectory, or your B: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VE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and all following DOS commands in either lower 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DOS will accept either as a valid command.  These partic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copy your Vocal-Eyes program files o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mall Talk Lite or another single drive system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Place your master diskette into the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VE.CO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VE.OV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nsert the target diskette after it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e HELP option offered in Vocal-Eyes' Vo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you will also want to copy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PEECH directory.  Copy this file in the same fashion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.COM and VE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copy the VE_SET.EXE utility.  This ut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ppendix G.  It allows you to convert a Vocal-Eye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.SET) to a standard ASCII text file for easy read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is utility program, you will also want to copy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_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PEECH directory.  Copy this file in the same fashion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:  COPYING THE SOUNDING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users, you will need to copy the latest versions of SB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B.COM onto your hard drive subdirectory or start-up diskett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 to copy both program fil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SB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lk Lite or other single drive system users:  insert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the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SB*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you will be prompted to insert the diskette for drive 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) and for drive B (the target) for each of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Sounding Board speech synthesizer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OAD.COM and SB.COM files.  Instead, read the next topic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hesize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:  VOCAL-EYES SYNTHESIZ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Sounding Board speech synthesizer or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nthesizers as well, then you will need to copy one or mor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different synthesizers you will be using with Vocal-Ey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device drivers" which are to be found on your Vocal-Eye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A device driver is a small program which, when installed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nect a specific piece of equipment, or device, to your PC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er.  In this case that piece of equipment will be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The Vocal-Eyes program itself, VE.COM wa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ing Board.  It is up to the device driver to correct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oard commands to work with your individual synthesiz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the Sounding Board, this does not hinder the performa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n fact, it offers you more flexibility.  You don't ne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ocal-Eyes to work with each synthesizer.  Instead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evice driver with the device driver of the synthesiz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Vocal-Eyes will work just like it always did assum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capable of all commands Vocal-Eyes uses.  Such as te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pitch as well as all other commands.  See appendix F: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for a complete discussion of what each synthesize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number of different device drivers on your Vocal-Eye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Use the DOS DIR command to display a listing of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.  It will probably be quite obvious which device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your synthesizer with Vocal-Eyes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synthesizers and their corresponding device dri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synthesizers                ACC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 (external)                  APO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 (internal)                  INAPO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 boards which run SONIX       ART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apter                           AUDAP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                               VEA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'n Speak                   BNSPE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talk                            DEC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Talk PC                      DBL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C and ECHO GP                ECHO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CHO PC+, MC and 1000     INT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 4000                         PROSE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Speech System - A         PS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Speech System - B         PSS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DECtalk                   PDEC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alker                           ART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                           GENER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river called GENERIC.COM.  This driver can be customiz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which is not directly supported by one of th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annot determine which device drive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requires, or wish to find out more about a particula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PPENDIX F: SPEECH SYNTHESIZERS for a complete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peech systems and the device drivers they requir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determined which device driver you will ne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Vocal-Eyes with your particular synthesizer, copy the driv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or start-up diskette with the following DOS comman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on the drive and subdirectory of where you wish it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[Device drive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have just successfully installed Vocal-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:  STARTING UP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necessary Vocal-Eyes files installed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-up diskette, it's time to say goodbye forever to your o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or to silent computing, as we take you step by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loading and running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:  LOADING YOUR SPE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load Vocal-Eyes into your PC's memory, you must first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or drive containing your speech software and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d by your particular synthesizer.  Most internal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first loading the manufactured software before it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e Sounding Board, for instance, must first load the SB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B.COM files by typing in turn, following each command with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ay add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alker users will need to load the SONIX and the TTS software in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urn, following each command with a press of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C users can skip this step, since the Echo speech program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nthesizer itself, whereas the Echo PC+ users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r synthesizer software may also require the add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or parameters, to the command line.  Consult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ocumentation for a discussion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:  LOAD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loaded your speech software into your PC's mem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ounding Board synthesizer users will need to inst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evice driver.  If you haven't copied the driv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synthesizer yet, consult APPENDIX F: SPEECH SYNTHESIZ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o determine the name of the driver you want and the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to your hard drive or start-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are using the Sounding Board, all you have to do i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OAD.COM and SB.COM as the Sounding Board manuals specifies. 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k out the software and get all the informatio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synthesizer's device driver into your PC's mem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type the name of the driver followed by any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types of command line parameters.  Those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/! (slash exclamation point) and those that begin only with a / (slas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the exclamation point can only be issued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each session (one-time startup parameters)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clamation point can be done anytime.  It can b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 driver is loaded or the 100th time (any-tim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Cn or /!Ln  (Port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hesizers are hooked to a serial or parallel port.  Or may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interfaced through the port but is not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example, an external ECHOPC would be plugged into any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e internal ACCENT is interfaced through LPT3 but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Votalker or DoubleTalk PC, for example,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.  If you are using these types of synthesizer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external Accent, Braille 'n Speak, DECtalk, ECHO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peech system, Audapter, ASP, external Apollo or generi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using an Artic board, Votalker, Internal Echo,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, DoubleTalk PC or an internal Apollo, you do not have to specify a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pecify a port, the driver will simply ignor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nthesizer which requires a port assignment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, the driver will print the following messag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ort not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if you get this error message, simply issue the comm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include the port 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nforms Vocal-Eyes which port your synthesizer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parameter by typing /! and then following it with either a C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C standing for COM port and L for LPT port) and a numb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ort.  /!C1, for instance, informs Vocal-Ey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connected to COM1.  /!L3, on the other hand, designates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ropriate port.  You can specify any of the three LPT ports 1-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ur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commands, BAUD, Parity, Data bits and Stop bits onl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hooked up to serial port, COM1 - COM4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ynthesizer, you will not have to supply any of this inform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Vocal-Eyes uses 9600 BAUD, 8 data bits, no parity and 1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current configuration, you will not have to su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ither.  If your configuration differs from the defaul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upply the information which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Bn  (Baud rate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forms Vocal-Eyes the baud rate of your synthesiz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parallel synthesizer, this command will be ignor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this parameter, the device driver will default to 96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 command, us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B1 =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/!B2 =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/!B3 =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/!B4 =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/!B9 =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Pn  (Parity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forms Vocal-Eyes the parity required by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If you are using a parallel synthesizer, this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Enter N for No parity, O for odd parity or E for Even par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!P.  For example, /!PO would signal Odd parity and /!PN would sign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If you do not use this parameter, the device drive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Dn  (Data bits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forms Vocal-Eyes the number of data bits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.  If you are using a parallel synthesizer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Enter /!D7 for 7 data bits or /!D8 for 8 data bi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arameter, the device driver will default to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Sn  (Stop bits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forms the number of stop bits required by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If you are using a parallel synthesizer, this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Enter /!S1 for 1 stop bit or /!S2 for 2 stop bit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, the device driver will default to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the above sounds rather confusing.  Consult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manual.  The appropriate settings for all of the abo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ily availa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yped in the name of your driver followed by whiche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--don't forget to press ENTER after typing 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- a message should be printed to the screen and also spok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.  The message contains the name of the synthesiz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device driver.  If you do not get this messag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.  You must fix the problem before going on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is message, add a ; (semicolon) to the en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is signals the driver not to speak the initial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C /!C1/!B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evice driver for the external echo synthesizer using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800 baud, 8 data bits, 1 stop bit and no parity.  Th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to the screen but will not be spoken sinc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with the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B /!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evice driver for the Personal Speech System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using LPT1.  Since this is being used on a parallel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specify the baud, data bits, stop bits or pa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 will be printed to the screen and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evice driver for the DoubleTalk PC.  Notice a spee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necessary since the DoubleTalk PC is internal and does not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 have successfully installed your synthesizer's device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supported by each driver as well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an exception dictionary.  This is a dictionary used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 words which previously are mispronounced by your synthes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appendix F for a detailed description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:  LOADING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installed your speech synthesizer software, if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(remember, Sounding Board users, you do not need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) are you ready to start up Vocal-E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logged onto your Vocal-Eyes hard drive subdirectory or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?  If so, then all you have to do to load and run Vocal-Ey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E and then press ENTER.  Go ahead, do it now.  You should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will be print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1 by G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ouglas Geoff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 did not want to hear the initial message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you ended the command line with a ; (semicolon). 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sers, you also can end the command line with a ;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.  Well, you can do the same thing with Vocal-Ey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till contain the same information but the init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are currently logged in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ocal-Eyes.  This is because when you first startup Vocal-Ey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Vocal-Eyes remembers the drive and directory you are currently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is location for several purposes.  Setting the PATH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ocal-Eyes is not good enough.  You should be in th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--you have successfully loaded Vocal-Eyes into your computer's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memory.  And there it will stay, working along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PC wor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:  A NOTE ABOU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onumentally inconvenient for you to have to memoriz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 device driver switches (not to mentio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you'll be learning about as we progress our way through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to start up Vocal-Eyes.  Which is why,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we encourage you to put your Vocal-Eyes start-up commands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tter yet--how about your AUTOEXEC.B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unfamiliar with the concept of batch files: 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group of DOS commands, a batch of them, which have been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er line and saved in what is known as a standard, or ASCII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is file is invoked from DOS by the simple means of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n pressing ENTER, DOS executes the commands one at a ti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placed into the batch file.  Use NOTEWORTHY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ith a "Save to standard ASCII text file" option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, or to add your Vocal-Eyes command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batch file, which we'll call SPEECH.BAT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e Votalker speech system and that you have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s into a SPEECH subdirectory on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e Sounding Board speech synthesizer, on the contrary,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aving created and then saved a batch file, all you need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nd then press ENTER.  DOS will execute each of your command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la--instant spee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more on batch fil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:  TAKING ADVANTAGE OF EXTENDED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ell Vocal-Eyes otherwise, it will load in your DOS 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the defaults, it will take around 50K.  This value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about 46K to 63K depending on several parameters such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AM SET files you plan on having in memory at one time, how big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ctionary is, how big your character dictionary is etc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size of Vocal-Eyes will not be a problem.  However, at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an applications program and be informed that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ere is where you may consider using extended memory (X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(EMS).  If you see yourself never having a memory prob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to use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panded or extended memory, we suggest you try using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applications to see if there is going to be a conflict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not work properly if someone is using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xpanded memory is more sensitive then extended.  Very rar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 with extended memory.  However, please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t first until you can assume there is no problem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scare you out of using extended or expanded memory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ving memory.  Simply be aware at first and check things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o late.  If there is going to be a problem, it will show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Again, you probably will not have any problems.  But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 the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iving a complete description of extended and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manual, we will include a brief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chines using the 8088 or 8086 CPU can address 1MB of storage.  640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 for DOS RAM and the other 384K has been allocated for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version of BASIC, video systems and other peripheral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re then 640K of RAM on these machines, you need to use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engineers came up with a way for MS-DOS machines to acces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tel joined Lotus and Microsoft and, drawing from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chitectures, defined a way to use "pages" of memory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ped" onto a small part of the CPU's available address space,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40K but below the 1MB boundary not already being used for devi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expanded memory, you need to load a device driver. 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ndles all the dirty work of mapping in the RAM. 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machine or the expanded memory board.  Thi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ocal-Eyes is requested to use expanded memory.  Refer to the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device driver on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chines using the 80286, 80386 or 80486 can address far more than th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8088 and 8086 processors.  Therefore all RAM above 1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extended memory.  Like expanded memory, you nee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handles a lot of the dirty work. 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supplied on your Vocal-Eyes master diskette.  Th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in your CONFIG.SYS file if Vocal-Eyes is reque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Assuming you have copied the device driver HIMEM.S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directory, you should includ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\SPEECH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supplied HIMEM.SYS, those using QEMM.SYS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ave no need to use it.  QEMM for example, does everything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more.  You should not load both as the second one load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can run on any PC machine equipped with the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tended memory cannot run on the 8088 or 8086 machine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C which has the 8088 or 8086, you cannot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 for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Vocal-Eyes in either extended or expanded memory, i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K of RAM.  This is quite a savings over using DOS RA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s both extended and expanded, first try extended.  It usu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is more reliable th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ad into expanded memory add the command /!M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ollowing is 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ocal-Eyes could actually load into expanded memory, it will s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ear this message, either you did not specif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 device driver was not loaded or there is not enoug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In any case, Vocal-Eyes will default back to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ad into extended memory add the command /!MX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ollowing is 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ocal-Eyes could actually load into extended memory, it will s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ear this message, either you did not specif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 device driver was not loaded or the high memor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not available.  In any case, Vocal-Eyes will defaul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your Vocal-Eyes user's guide we have insta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from your master diskette to your hard disk 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We talked about the device drivers required for non-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how to use the parameters for the driver.  We showed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Vocal-Eyes in DOS RAM and how to use batch files to help you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cess.  Finally, we showed you how to load Vocal-Eye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anded memory.  Read on to learn how to use the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