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 filename : TUTOR.DOC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22 Aug 8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ideo-Voice version 0.8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re are some conflicts between this tutoria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APPEND.B that came with your disk.  The APPEND.B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re current, and rely on it instead of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ting Started With Video-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Tutor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Tutorial introduces you to Video-Voice.  It tak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uided tour of the features of Video-Voice,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tuned and we'll teach you how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should read this chapter all the way through. 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be near your computer.  If you are listening to a t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 synthesized speaking of the disk file) of this chap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self comfortable for a good long listen.  Don't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notes or memorizing.  Just relax and absorb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read it again at your computer.  Load the practi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yping "type practice"  followed by the ENTER key from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As you read, try out the examples on the computer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fraid to experi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Video-Voice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-Voice is a screen reading program.  It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hich would normally appear only on the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ut to your voice synthesizer.  Video-Voice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what parts of the screen you want to review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a specific line, part of a sentence, a column of word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a particular phrase on the screen.  To command Video-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ll these things, you press specific keys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-Voice has been designed to run with an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If you had a stereo amplifier with a dynamic turn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antastic speakers but no records, the stereo ampl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give you much pleasure.  Similarly, if Video-Voic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program in your computer's memory, it wouldn't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good ei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-Voice's purpose in life is to speak what is writt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so you need other programs to put interesting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for Video-Voice to read to you.  With Video-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applications programs intended for sighted peopl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do things like word processing, file manag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unting, or whatever.  They display their output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ideo-Voice will read the text and send it to your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, which speaks it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like sighted people, you don't have to stare at that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b-tube all day.  So long as you have a detachable key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long enough cable, you can use your computer wher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-- sitting on the sofa, out on the patio, or even in 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the proverbial mother-in-law who never shuts u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display screen can tell you a lot more than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hear.  You don't want to hear the WHOLE screen sp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want a little bit of information, do you? 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gives you ACCESS to all parts of the screen. You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which parts of the display you want to read at an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why Video-Voice has over one hundred comman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unds just a wee bit intimidating, remember that you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all of them all the time.  Debee, who wrote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, doesn't remember every command. Often even she has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p in Appendix B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ople only need to memorize the commands they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in real life.  If you need to type accurate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quickly memorize the "spell current word" comman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check a status line at the top of your screen freque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oon learn the "speak top row" key sequenc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hing is to become proficient with the commands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You can look up the rest of them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Voic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Video-Voice runs simultaneously alongsid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it needs to use keys that your application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-Voice allows you to use all the keys on you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eir combinations, even if your application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same keys and combinations.  How does Video-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AT little bit of magic?  Video-Voice uses a PREFIX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ront of the real-time Video-Voice commands, in orde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with keys and combinations used by you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FIX key prefixes, or comes before, every Video-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-time command.  For example, in Video-Voice, you t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key then tap the "j" key to speak the current word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ecessary to prefix the real-time commands while in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's screen review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using the PREFIX key, you tell Video-Voice to wat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key and to interpret it as a Video-Voice command. 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have a PREFIX key, then the repetoire of Video-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ould have to be very limited.  Application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BM Pc use most of the keyboard. What's even wor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fferent programs don't even use the same keys to me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thing!  The way that other talking screen-read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round this keyboard conflict is to rely on a special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but people get confused about which mode they are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ir heavy reliance on a review mode, thes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screen-reading programs are far more cumbersom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Video-V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-Voice uses the Function 9 key as its PREFIX key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uine IBM PC keyboards, the Function 9 key is at the far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hand corner or the keyboard.  On keyboards for m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compatible computers, it is located directly above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key which you would reach with the ring finger of you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.  When you tap the Function 9 key, Video-Voice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peech synthesizer to say "Prefix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now on we will simply refer to the Function 9 key,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used by Video-Voice, as the PREFIX key. 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the Function 9 keystroke through to the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just tap the Function 9 key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-Voice 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Video-Voice commands are all PREFIXed,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is available for them.  The commands are categ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logical groups and each group occupies a particular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 review functions are done with the right h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row keys or keys directly above or below the home row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at give you information are on the top-row numbe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ypewriter key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that change the quantity or quality of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ken are on the top-row number keys with the shift or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ressed at the same time.  An exception to this last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at the most important commands that control your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are located on the backslash key or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lash with the shift key, the alt key, or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s used most often are those that speak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the screen.  You can speak a small unit or you can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unit.  The smallest unit is the character.  Nex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then sentence, then paragraph, then row.  The larges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s which control the speaking of a current unit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row, easily accessible to the fingers of you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.  Smaller units are located to the left of larger uni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s which speak the previous unit, of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, are on the row above home row.  Keys which sp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unit are on the row below home r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a screen-reading program such as Video-Voi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speak the current screen display, so commands to spea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or following screen don't make any sense. 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ands to speak previous or follo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this sound confusing?  Let's talk in concret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at your computer put your right hand on hom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proper position.  You don't even need to h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urned on.  If you don't have a computer handy, ima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ypewriter keyboard beneath your right-hand fing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h" key is the farthest key left which you can 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ndex finger of your right hand.  Therefore PREFIX "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s the current character.  Next comes the "j", so PREFIX "j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s the current word, the next larger unit of text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" comes the "k" key, so PREFIX "k" speaks the current sent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rther right comes the "l" key, so PREFIX "l" speak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comes the semicolon key.  PREFIX semicolon doesn'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et, but that's because we've got a secret plan for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will show up in subsequent versions of Video-Vo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etch your little finger out to the right a bit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ach the apostrophe key.  PREFIX apostrophe spea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row.  Beyond the apostrophe (on genuine IBM PC keyboar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back-accent key (often called the accent-grave ke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back-accent speaks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how there are really two sets of unit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used semicolon.  Character, word, sentence, and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TERARY units.  When you speak and write,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iterary units to express your thoughts.  Row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 units.  When the computer displays your thought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se display units.  (There is another unit,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, which we will get to later.)  People use literary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puters use display units.  In both cases the patte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unit to the left of the larg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hink about where your hands are as you typ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ad something you typed previously, isn't it natur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hand up to get to it?  Since PREFIX "h" spea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character, and the "y" key is right above the "h" ke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atural to use PREFIX "y" to speak the previous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IX "j" speaks the current word and the key ab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", the "u", speaks the previous word.  PREFIX "k" spea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entence.  Above the "k" we find the "i" key.  PREFIX "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s the previous sentence.  PREFIX "l" speak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to you, so PREFIX "o" speaks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, if you wish to read the following unit you natu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r hand downward.  So, since the "n" key is below the "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PREFIX "n" speaks the following character.  PREFIX "j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s the current word, so PREFIX "m" speaks the Next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PREFIX "k" speaks the current sentence, so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speaks the following sentence. In the same pattern,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" speaks the current paragraph and PREFIX period spea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aragrap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reading rows, we had to get a little bit crea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apostrophe speaks the current row.  Stretch out that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finger a bit.  Above the aphostrophe is the left brac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PREFIX left-bracket speaks the previous row.  Oops, t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on the keyboard directly below the apostrophe.  But,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naturally want to tap the ENTER key (also called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) to move to the next row, so PREFIX ENTER spea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r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hat we use the word "row" to refer to a line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.  Future versions of Video-Voice will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ction between a line of text in a document and a r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n the screen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-Voice's reading ability doesn't end here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you're only in first grade!  You can also read pa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.  If you hold down the shift key while you tap the ke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one of the units, you can read the first part o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.  For example, PREFIX "k" speaks the current sent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PREFIX followed by the shifted "k" key spea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t of the sentence and stops where your cursor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sentence.  PREFIX "l" speaks the current paragraph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shifted "l" speaks the first part of the paragraph,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row your cursor is currently on. 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trophe speaks the current row.  PREFIX shifted apostrop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s from the left-hand side of the screen to wher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 -- the first part of the row.  PREFIX back-ac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s the whole screen, so PREFIX shifted back-accent spea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t of the screen, including the whole screen r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ight have wondered, while you were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ing paragraph, "Now how on earth do you determin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t of a character ends, and what good would it b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?"  Or maybe you were wondering, "What good is spe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t of a word?  I'd rather have Video-Voice sp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t, and anyway it would probably be mispronounced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you're right.  The PREFIX shifted "h" and PREFIX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" commands do something else.  We'll get to them 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ad the last part of a unit you hold down the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while tapping the unit key.  PREFIX "k" speak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, so PREFIX Alt "k" speaks the last part of the sent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FIX L speaks the current paragraph, so PREFIX Alt "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s the last part of the paragraph, that is, the row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l the way through the end of the para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, we will follow this pattern with the secret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emicolon as well. PREFIX shifted semicolon will sp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rt of the secret unit, and PREFIX Alt semicol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he la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 Apostrophe speaks the current row.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apostrophe speaks the beginning of the row 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apostrophe speaks the last part of the row.  As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, PREFIX alt back-accent speaks the last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got a bit creative with the shifted versions o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ord.  We use these unit commands to do what we call a "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" 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IX "h" speaks current character.  PREFIX shifted "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s the column of current characters, starting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nd ending at your current position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alt "h" speaks the current column of characters,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your screen position and continuing downwards until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 is reached.  If you want to read an entir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, from the top of the screen to the bottom, t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key, hold down both the alt key and the shift ke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 the "h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IX "j" speaks the current word.  PREFIX shifted "j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s the column of words starting at the top of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ing at the word the cursor is located on.  PREFIX alt "j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s the column of words from the cursor location dow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.   PREFIX alt shift "j" will spea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column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nouncing part of a word doesn't make much se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all or part of a word sure does, though. 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bar spells the whole current word. PREFIX shift space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s from where the word begins to where your cursor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word.  PREFIX alt spacebar spells from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located to the end of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y seem like a lot of key combinations to memor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have to learn them all at once.  Practice the o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using a lot.  The rest of them will fall into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eed them.  After you have used them for a little wh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ice that your fingers remember the keystroke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your mind does. Let your fingers do the typing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rain does the thinking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home ro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we will discuss the left-hand home row keys.  W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wo keys in this group.  They are the "f" key and the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f" stands for FIND, and when you want to find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you use a PREFIX "f" command followed by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Video-Voice what it is you want to f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s" stands for SET and you use PREFIX "s"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t up" certain advanced screen-reading options.  The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"s" for SET command in this version of Video-Voice,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rather specialized, so we will skip over i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"f" for find commands, you can find any tex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attribute, a marker you have previously set, or a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window.  You can also find a specific row or column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-Voice finds what you are looking for, it tells you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Again, we illustrate with a few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ind the word "Hello" on your screen, you tap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followed by the "f" for find key, followed by "t" fo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followed by the word "Hello", followed by the ENTER ke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"Hello" appears somewhere on the screen, Video-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it and speaks the entire row on which "Hello" is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-Voice also beeps with a special pitch to tell you which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, suppose you are using a trivia game program that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estions on your screen in brilliant (if somewhat garis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le letters.  You can tell Video-Voice to speak only th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creen that have purple letters. Tap the PREFIX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"f" for FIND key, followed by "f" for FORE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followed by "ma" for MAGENTA, followed by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-Voice disregards any text that is not in purple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aks the text that is.  By the way, computer manual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call purple magenta, so don't let that thro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se you are using a mailing list program and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labels for all five thousand people on your list.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o be lunch time and you want know how much long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wait for the program to finish.  The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program you are using puts its status messag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6 of the screen.  This is a another good time to use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" command.  You tap the PREFIX key, followed by the "f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key, followed by "r" for ROW key, followed b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6", followed by the ENTER key.  Video-Voice speak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reen row 6 and announces "3000 labels printed".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mach growls its disappoi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only a couple of quick examples to demonstr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of the "f" for FIND commands.  For the full story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ppe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report the system or Video-Voice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l-time commands that use the top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writer portion of your keyboard tell you where you 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.  They even tell you when you are do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FIX key, followed by the number "1" key,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ime the computer thinks it is.  Hopefully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ery operated real-time clock inside your computer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orrectly set the time and date when you booted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mputer will tell you the wr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FIX key, followed by the number "6" key,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aps lock, scroll lock, and num lock a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FIX key, followed by the number "7" key,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system cursor is loc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FIX key, followed by the number "0" key, tell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r review mode cursor is located on the screen.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are not in review mode it isn't too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control the quality and quantity of spee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keys located on the top row of the typewriter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 have other uses, too, when used with the shi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are the "toggle" or "selection" commands. T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IX key, then hold down the shift or alternate key and ta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key that corresponds to the toggle you want to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peech synthesizer will announce the name of the comm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current statu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ggle commands have only two choices: ON or OFF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-Voice toggles work the same way.  Since the only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is to the opposite status, tapping any cursor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change.  If you want to return to the original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ap the ESCAPE key at any time.  As you tap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the new status will be announced.  When you decid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you want, just tap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 commands work similarly, but offer more cho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command, you can select from between as man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e different choices.  You use the cursor keys to move for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 in a list of options.  The up and left cursor key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ck in the list, while the down and right cursor keys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orward in the list.  You can tap the ESCAPE key at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urn to your original status.  When you decide on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, just tap the ENTER key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 are a few samples of how you can change Video-Vo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p the PREFIX key,  followed by the shifted number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so known as the pound sign). Your speech synthesizer annou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"current row numbers are off." This means that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from one row to another in review mode,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w that you have moved to will be spoken.  In real-time, the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ill only be spoken when you use the cursor keys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ow to row in your appl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mand that you will use frequently is the "enuncia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We like to think of it as the "military spell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because it uses the alpha, bravo, charley sequ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letters it is spelling.  When you have a diffic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elling one letter from another, toggle ON the "enuncia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-Voice has many commands that allow you to "custom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way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backslash fam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pecial group of commands are based on the backslash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major voice synthesizer controls and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fun to experiment with.  With the exce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reset command, they are all "selection"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FIX backslash controls the speech source.  You can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ant your speech to come from -- the screen on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nly, or one of the combinations.  There is even a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ch option.  You can have all your keystrokes echoed,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Echo) or only the screen output echoed also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ch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FIX key, followed by the shifted backslash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the rate at which your synthesizer speaks.  Each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del of synthesizer has its own predefined speech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Video-Voice keeps track of which synthesize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, so the number of options and the rates available will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ynthesiz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FIX key, followed by the control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controls the style of your synthesizer's voic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has its own way of providing variety in how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unces a particular word.  The DECtalk i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essive, and it has 8 different voices, each with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x, age, and personality.  The Votrax and Echo synthesiz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imited, having pitch op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one more backslash command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reset command.  The PREFIX alt backslash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itializes the synthesizer and the serial port.  You might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synthesizer reset command electronically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to wake up all over again, fresh and ready-to-g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ommand if your synthesizer has mysteriously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ing or if you have accidentally unplugged on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ng cables.  Remember to turn the syntheiser's powe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hen to turn it back on, then to use the synthesizer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synthesizers will suddenly go bonkers for no ap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so don't panic. The Echo synthesizers have a hardware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kes it go out into the fourth dimension at the mos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re occasions. The Votrax will occationally say "Bong Bong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" because it received some data it tried to interpre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Just turn it off, turn it back on and re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with the PREFIX alt backslash command. 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ork again.  We're a bit conceited about the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command in Video-Voice.  When your synthesizer goes bon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st other talking software, you have to turn off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With Video-Voice you don't lose your unsa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st category of real-time commands are the sub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. A sub-screen is a part of a screen, and for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Video-Voice treats a sub-screen just like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 sub-screen controls are located on the shif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2 through 6 and real-time commands, so the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ded by the PREFI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eens are a somewhat advanced subject.  You will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working with tabular or columnar material. 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handy when you only want access to certain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but since when you use them, other parts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inaccessible, we suggest you don't try them ou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familiar with Video-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with review mode unless you real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of the commands we have told you about are me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real-time.  You don't have to stop what you're do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into review mode, and wander all over the screen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down whatever it is that you want to read, and verify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enough, that's the hunk of text that you want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it is that you wanted to do it to, and get its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location, then exit review mode, and get the rea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location, and compute how to get from the real-tim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to the review mode cursor location, and move the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s program's cursor, and go back into review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erify that you really reached where you wanted to go,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do what you wanted to do -- but, by now, of cours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sit back and try to remember whatever on earth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anted to do way back when before you entered re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n the first place, then go into review mode and do i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gain, hopefully right this time.  Whew, just think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work that the other screen reading programs make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me forget what I was telling you about.  I'm sure gl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Voice works in real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why did we include a review mode in Video-Voice?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review mode you can "freeze" the applications progra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some in-depth exploring of the computer screen. 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worry about accidentally entering a typographical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pplication program.  Once you are in review mode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strokes will be seen by the application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only time review mode is more appropriate tha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PREFIX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enter review mode, tap the Function 10 key.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tap the PREFIX key for this one.  Function 10 on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s is the key to the right of the PREFIX key.  Your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will say "entering review mode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your applications program and the screen are "froze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all over the screen with the cursor arrow key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movement in review mode, use the cursor keys. They do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expect -- move the review mode cursor up, down,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lso a few special cursor key combin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down the control key and tapping the left curso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review mode cursor left a word.  The control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combination works similar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trol up arrow combination moves the review curs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eft-most column in the previous row.  The control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combination moves the review cursor down to the left-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of the following row.  Tapping the ENTER key also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ne r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ppropriate unit of text is always spoken.  If you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row, the new row is spoken. If you moved right a wor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word is spoken.  If you moved down a character,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urse all the PREFIX commands are also availabl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view mode, so you can read sentences or spell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n't rely on review mode unless you have to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work more rapidly and efficiently with the comput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real-time commands.  We only included it for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when you really HAVE to freeze your application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plore an unfamiliar screen.  Thankfully, that isn'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magic with Video-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some software you will be able to automatically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screen voiced.  With these programs, Video-V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able of capturing the data headed for the screen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urned "screen echo" ON, and Video-Voice intercep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software's screen output, you hear all the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This is true with DOS (the Disk operating syste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loaded into your computer when it boots.  Video-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with "screen echo" ON so you can hear all the DO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goes to the screen.  Some file management program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data to the screen in a way in which Video-Voi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ept all of it, and so you will automatically hea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utput.  But this doesn't mean it will make much sen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you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suppose you have a mailing list entry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o. 65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ame    : Williams                    | offici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   : Gladys                      | SRux rating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: Head of Research            | Sec5A value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  : Matter TransFormation Dept  | GPA       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 : Alchemists Associated       | R-value   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: 1234 Wizard Lane            | Nerp level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: Berkeley                    | Polarity  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: CA                          | Dependents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: 94704                       | Deponants 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hone   : (415) 123-4567 x 4300   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 Cust. clas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Address : 987 Eureka Lane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City    : Berkele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tate   : CA                       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Zip     : 9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  : (415) 987-6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o Delete                      |  PgUp for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to Mark                        |  PgDn for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Change                      |  ENTER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o Save                        |  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data is arranged in several columns it is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pretty funn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mportant thing to remember is that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program paints new text on the screen, Video-V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peak it.  But, screen rows are not always pai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n which they are intended to be read.  It takes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ion of a second for the computer to paint a row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Visually, the effect is nearly instantaneous. 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may paint row twenty, then row one, then row thirt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he may jump up to row one to add another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-Voice intercepts each row as it is painted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peaks the text to you in the order it was painted,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it is finally in on the screen when all the action cea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fill in the form, the screen may be repainted to ref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anges and, of course, Video-Voice will speak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, out of order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 of order screen repainting, is bad enough, but w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when you know there is text on your scree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remains silent?  Many people have gotten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-reading program, booted WordStar and discover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on the screen is automatically spoken to them.  Ye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 DOS everything is spoken automatically.  This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ordStar, like most modern software for the IBM P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directly to screen memory, instead of using more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s of putting messages on the screen.  Video-Voice is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tercept any program's screen messages when they ar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scree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ly, "The Sound of Silence" is what makes i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lind people to use programs like WordStar.  Each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is pressed, WordStar (and many other programs, to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nt most of the screen.  You do not want to hear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espoken to you each time you type a characte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used to happen in an old version of WordStar on the IB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silence turns out to be better than too much sp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, when your applications program goes silent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yboard echo" with the PREFIX backslash command.  That w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ear everything that you type.  Of course,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acting for fast typists.  No matter what kind of "echo"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hosen, all the PREFIX commands still spea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get really lost in a new program you can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mode and explore the screen.  After a while you will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mportant messages appear on which screen rows.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real-time commands to easily retreiv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nother, even more confusing, situ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occurs.  A few programs, like dBASE III, mix the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writing to the screen.   When this happens,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echos some parts of the screen display but not other pa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ituation, it is best to turn "screen echo" OFF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distracted, and pretend that the program wri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memory all the time.  Use the PREFIX commands to revie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Voice can only speak what i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-time users of talking software are often conf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-reading programs.  A screen-reading program can only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that is currently displayed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ose you are writing a letter with your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The letter is several print pages long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and reread it.  When you tell your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jump to the top of the letter, it can only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irst part of the letter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int page usually contains about about sixty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A computer display screen has only twenty-five row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rocessing program will reserve some of these screen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s own purposes, such as a status row, a ruler r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ab stops, and maybe a row that shows what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do.  So you will usually have less than twenty-five ro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displayed on you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the PREFIX back-accent combination to sp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he screen contents will be spoken -- not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.  A sighted person has the same problem.  Both the s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nd you must tell the word processing program to "scroll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ropriat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remember -- just because it isn't on the screen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that the computer has gobbled up your data.  Use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or file manager to page around from on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akes some time to learn to use any program profici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arning is complicated by the fact that you must lea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Video-Voice in addition to the applications softw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 to run.  If, as you work through these chapter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frustrated -- remember, Rome wasn't built in a day.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reak whenever you begin to feel impatient.  Our te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s at Grassroots Computing have shown us tha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work for more than two hours without taking a brea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is much information to absorb, it is best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experimenting with Video-Voice.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