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DEO VOICE HELP SYS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help          : execute program in non-resi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help -r       : install program as a resident pop-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1 (function one) key en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help -k       : remove program as a resident pop-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help -d       : undocumented debug mode (non-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y errors are written to VVHELP.P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sequent errors are appended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help -r -d    : undocumented debug mode (resid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