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IB v1.0 - HTML page generator for organizing graphic images using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B v1.0 lets you organize your graphic files with HTML pag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. In a directory with graphic files, run PICLIB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TML pages as necessary to library the graphic files and ti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master HTML index file call PICLIB.HTM. 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nitially by running in your web browsers cach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OPEN in your browser to open the index file PICLI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ICLIB  -e[extension] -r[rows] -c[columns] -s[size in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B v1.0     EXAMPLE: PICLIB -eGIF -eJPG -r8 -c4 -s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all *.GIF &amp; *.JPG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HTML pages with 8 rows of 4 pictures whose total size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7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the master index file, PICLIB.HTM, which links all pag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20 extensions using -e for each, (i.e. -egif -ejp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n # of rows can be up to 100,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columns can be up to 30, (DEFAULT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is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: You want to organize your graphic files, but don't have an eas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y to view them or you want an easy way to index them for your web si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UTION: Use PICLIB to create a set of HTML documents that will allow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browse through them in the same way you are used to browsing the WEB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to create a reference document to the graphics on your websi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: You are NOT the only person using your computer, and you wan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now what areas of the INTERNET are being accessed when you are not aroun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UTION: Use PICLIB in you browsers cache directory with -EGIF -EJPG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through the files that remain in the cache so you can see how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is been used while you're awa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: You saw a graphic that you really liked somewhere, but you ca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 it again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UTION: Again just use PICLIB in your browsers cache directory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-EGIF -EJPG and look back through the cach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ICLIB.  You may freely distrubute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you find this program useful, a small donation of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28 Summit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Charle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3303-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