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</w:t>
      </w:r>
      <w:r>
        <w:rPr/>
        <w:t>imail area statistic reporter v.1.70b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</w:t>
      </w:r>
      <w:r>
        <w:rPr/>
        <w:t>(c) 1994, 1995 by andy kreuzer (2:2480/60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lega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_asr 1.70 consists of this documentation and the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im_asr.exe' and 'im_asr2.exe'. it is copyrighted by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stributed under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granted a 30 day trial period to evalu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trial period has expired you have two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register or stop using im_a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information about registration see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&gt; 3.3 for im_as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&gt; 2.0 for im_asr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 imail 1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hardware to ru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pecial 386-optimized dos version is available up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_asr allows you to view your echomail flow for a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, based on either groups or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no config files necessary since im_asr tak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ff it has to know either from imail's configuration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_asr evaluates the environment variable 'imail'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necessary for processing. if you haven't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, you have to run im_asr from imail's home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asiest way to use im_asr is to simply run it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. this will result in a file named 'areastat.l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in the actual directory, which contains todays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s in all areas if there are any. this means that empty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gnor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more than this default list, read 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ommand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ommandline parameters have to be preceded by either a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'-') or a slash ('/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parameters have to be seperated by at leas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arameters are treated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parameters may be used in combination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the following parameter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 or -?        shows help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   switches to set the desired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d             reports today's flow (default)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d             reports yesterday's flow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w             reports this week's flow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w             reports last week's flow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m             reports this month's flow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m             reports last month's flow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y             reports this year's flow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y             reports last year's 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   switches to select the report'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&lt;boardname&gt;   include only boardname in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ollowing wildcards are allowed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matches any sequence with 0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?       matches any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set]   matches any single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iv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!set]  matches any single character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[^set]  giv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       invalidates the follow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acter used to allow matching []\!^*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 norm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g&lt;gr[,gr,..].&gt; include only the specified groups (default: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ed wildcards: see -b&lt;board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g&lt;gr[,gr,...]&gt; exclude the specified groups (default: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ed wildcards: see -b&lt;board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t[fhjsp]      exclude the specified messagebas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 - fido   (*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 - hudson (q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 -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 -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 - pass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default: all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s[idufah]    exclude areas with the specifie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- inactiv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 - requested by imail's deadlink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 - unlink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 - forward request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- autoadd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 - hidde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default: all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s[idufah]    include only areas which have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fied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ink&lt;z:n/n[.p] include only areas the specified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             include the selected areas with zero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ring the specified period. (default: exclu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only          include only areas with zero traffic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pecified perio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   switches to sor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an            sort by name, ascending (default)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dn            sort by name, descending     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ag            sort by group, ascending     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dg            sort by group, descending    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am            sort by number of messages, ascending  (+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dm            sort by number of messages, descending (+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ak            sort by number of kb, ascending        (+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dk            sort by number of kb, descending       (+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ad            sort by number of days, ascending      (*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dd            sort by number of days, descending  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+) not available for dead are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*) only available for dead are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te that sort currently doesn't work on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mmary re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    switches to modify the li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ong           creates areareport in long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gs             creates group summary report instead of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ort. note that -eonly doesn't work with -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hat -e has a somewhat different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group re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group is considered empty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as in this group. so you may find grou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traffic for the specified period 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n't specified 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gsa            creates group summary report for all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gnores any specified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a&lt;nr&gt;         creates report of areas with zero traf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nr&gt; days (dead area re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    switches for posting the report to net- or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et            writes netmail containing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attributes set are 'local' and 'privat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ttrib[cidhk]  sets additional attributes on generated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 =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=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 =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 =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 = kill/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 that no check is done as to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attribs do make sense.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y -attribhi you'll get what you ask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kt&lt;areaname&gt;  create a paket which is toss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area. note that your system's main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the -orig&lt;nr&gt; (if used) has to b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area with at least import-only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wise the pkt will end up in your ba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lder unless &lt;areaname&gt;'s security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l&lt;string&gt;     use &lt;string&gt; as originline in echo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spaces are allowed in &lt;string&gt;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derscores ('_') instead. &lt;string&gt; may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ubj&lt;string&gt;   use &lt;string&gt; as subject in net- or echo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x. 50 characters, replace space by 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est&lt;z:n:n[.p]&gt; create netmail or pkt for specifie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: mai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if -dest is not one of your aka'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kt is created, make sure that you h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ail's 'handle pkts not for us'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rig&lt;nr&gt;|&lt;z:n/n[.p] uses aka &lt;nr&gt; (from imsetup) or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ress as origin address for net- and echo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: main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plit&lt;n&gt;       splits the created msgs at &lt;n&gt; kb (default: 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     othe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&lt;filename&gt;    output is written to &lt;filename&gt;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areastat.lst'. if specified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sts, it'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+             output is appended to 'areastat.ls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+&lt;filename&gt;   output is appended to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esetall       reset all messagecounters to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@&lt;filename&gt;    provide options via &lt;filename&gt; (see 6.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    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using the -@&lt;filename&gt; switch you can specify eve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allowed as commandline parameter in &lt;filename&gt;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roviding it at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example.cfg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be aware that you can't override switche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configfile by supplying the same switch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on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_a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s report for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d: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luded: areas with zero traf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_asr 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as above, areas with zero traffic are now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_asr -e -b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s all areas which start with 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_asr -e -ba* -ig1 -xt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s all areas which start with 'a' if they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oup '1' and the messagebasetype is not j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_asr -e -ba* -xg101 -xs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s all areas which start with 'a' except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group '101' and except areas which are unlink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-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_asr -ig[3-5]? -s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s all groups in the range from 30 to 59 and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utput ascending on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_asr -xg[3-5]*,2 -s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ludes groups 2, 3, 4, 5 and 30 - 59 and s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descending on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_asr -link2:2480/60.100 -e -fpoint.100 -s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s all areas 2:2480/60.100 is connected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s the report to the file 'point.100'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areastat.lst' and sorts the list descending on 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_asr -link2:2480/60.100 -ty -dest2:2480/60.100 -orig4 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as above, empty areas now excluded, repor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is year and netmailed to 2:2480/60.100 using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. 4 from imsetup as origin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_asr -link2:2480/60.100 -ty -dest2:2480/60.100 -net -orig4:5/6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as above, except for the originaddress which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specified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_asr -pktstatecho -ly -e -xg1,2,3,4 -b[a-y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s report for last year including empty echo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are not in group 1, 2, 3 or 4 and if the boar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n't start with 'z'. (the last one could b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hieved by specifying -b[!z]*) and creates a pak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 to be tossed into your 'statecho'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_asr -lw -eonly -f+lastweek.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areas which had zero traffic during the last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appended to lastweek.r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_asr -gs -lm -net -f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oup summary for last month is netmailed to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nded to areastat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_asr -gs -tm -link2:2480/60.100 -pktstatecho -dest1:234/567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oup summary report for this month including all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2480/60.100 is connected to is written to a pk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234/567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_asr -da30 -btestboard -pkttest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ad area report including 'testboard' is 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testboard' if the area had no traffic for more tha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ys. (kinda auto-traffic-gen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_asr -net -dest1:2/3 -attrib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ort is generated and netmailed to 1:2/3. netmai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tionally set attributes crash and kill/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_asr -isua -e 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mails you a report containing all unlin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-added areas. (the '-e' is necessary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linked areas tend to be emp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want to find out other more or less useful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laying around with im_as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by the author is available for registered use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via fido netmail (2:2480/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via e-mail       (massa@bluebx.abg.sub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via imail_help   (the international imail support e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via imail_ger    (the german imail support ech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