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672022389"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135935885"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