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471571449"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240866501"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