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plashcreen edition of Visible::Setup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 installation utilit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 is a special edition of the widely-used Visible::Setu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 that will display a developer-designed VGA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x16) as a sign-on splashcreen for a customized 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  After the image display, Visible::Setup-G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of text-mode installation procedure as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.  Non-VGA systems will display the same opening scree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splashscreen with customizable banner) a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isible::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 is a simple, basic install utility f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for the developer to configure an installation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 than with batch files (i.e., the much-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.bat'), yet far more elegant and professional in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In utilizing Visible::Setup-G, there is no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there are no macros to write, nor are there unusual setup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ate from customary, familiar usage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 provides a clean, professional image to 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usage and screen text formatting during the installation proc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n, simple, and intentionally compatible with traditional DOS tex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kes judicious use of DOS services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Colors, attributes, and screen prompts are specific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and visible on all color, monochrome, and laptop/noteboo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for the Visible::Setup-G program is provided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of itself.  Therefore, the developer may begi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 by observing its installation:  the develop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ll have similar execution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-G may be used with most traditional MS-DO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including those created with CA-Clipper, Borland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PowerBasic, Visual Basic(tm) for DOS, dBase, Clarion, FoxPro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is small, efficient, and executes cleanly and swiftly from 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box in Windows(tm) ).  Its small file size (about 24k, 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minimal space usage on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documentation is included.  The full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4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creating Visible::Setup-G installation sequ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-compatible PC with 512k memory.  DOS 3.1 (or later) or Windows 3.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 should be utilized.  To display a developer-designed VGA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screen, the end-user must have a VGA-capable system; non-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efault text-mode splashscreen with customizabl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e similarly-named edition of Visible::Setup-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::Setup -- the standard version of the program. 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ible::Setup, also from RCCO Research, works solely in text-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similar type of installation procedure; we point out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help avoid confusion about the two product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