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PT I/O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(parallel port) input/output (digital data acquisition, etc.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for MS Dos systems, uses very little memory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"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for those who know little or nothing about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Some applications for using LPT will probably require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simplest of which can be an isolation or load resis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k resistor to allow you to view the patterns on a scope (example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knowledge about electronics would b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second (older) PC, use it with this program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possible uses for LPT which I have not thought abo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LPT allows you to capture (Record) into memory, digital data (TT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or +5V) input) via pin 12 (parallel port), normally used fo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(printer).  Afterwards, you can view it in binary format (two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it to a file as reference, or for "playback"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 digital source.  The digital data can be transmitted ("playba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ll the data pins (pins 2-9) in the parallel port, in order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data source.  Note: Only one of those data pin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unless you have a special use which requires more than one line/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built in binary editor, you can create your own digital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s to transmit out of the parallel port,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 that you captur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imulate a digital data sequence for testing purpo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mple example for using LPT is to Record the patterns o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sing a simple inexpensive IR receiver which you can buy a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LPT to check your parallel port for defects (examp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n is "stuck" at on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(without quotes) "LPT"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iew a digital data file or simulate a digital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data saved to 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 "LPT FILENAME" and press Enter.  "FILENAME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ata file.  Doing this presets the filename f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/EDITING DIGIT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view (and edit) data in two binary modes.  This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sequence (digital data) which starts at the top (left) row (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.  One mode displays in "1" and "0" format.  If you press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) key, another format is displayed, which is better suited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To change a bit/s, simply moving the blinking (cursor)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editing.  Press (or hold down) the "1" or "0" key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bit/s.  Pressing the "U" or "D" key moves the bin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/scale up and down so you can pin point bit/s.  Other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out the data buffer.  Note: If you did not record or loa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at you see is "residue" from a previous appli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allows you to "clear" (fill with binary 1s or 0s) the enti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"Record, Playback..." function, is the option to "Set Delay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delay will vary with PCs and their CPU speed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termines how long to wait before taking a sample (bit) in "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how long to wait before transmitting the next bit during "playb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elay number should be the same for Playback as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in order to simulate the original digital data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low down or speed up the digital data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in time, digital data can be recorded, depends o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hich will vary some from PC to PC, the CPU speed, and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Note: Only "conventional" memory is used for storage du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in the Record or Playback procedures.  Note: Pressing Es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r playback will abor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WAV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justable square wave generator is one of the features in L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cope to view it, but I suggest you put a 10K resistor betwe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ins (2 - 9) and ground.  Put your scope (or other) acr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 PIN 12 (INPUT) FOR ACTIVIT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feature I added for certain tests I was making.  It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nsitions from one state to the other that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8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EK OR P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ws you to "peek" or "poke" the Data and Status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his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