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Mail Pop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ll is a small TSR driven program that provides network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t-Key access from DOS or within any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cMail is exited, the user returns to the current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interruption occurred. MailCall works with DOS 2.1 to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and Windows 3.0.  It support NetWare, Vines, an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ll is optimized to work with a variety of workstati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will automatically use EMS and XMS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uses a small TSR kernal (7K) and this can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K if LI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needs to know where to find the eMail executa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ways of accessing this executable; One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sk drives permanently mapped to fixed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the location of eMail Exe from thes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use a compiled batch file that will dynamicall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 and invoke the eMail Exe. The second method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as it lends itself to easier maintenance and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etup command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llSet provides the network administer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 and argument setting in MailCall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, the MailCall.Exe file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Se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llSet /D[/I]=Drive/Path/FileName /A="Arg1 Arg2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 arguments must be enclosed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display the orginal setting and the new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at any time but workstations that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ailCall will need to reload fo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cMail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ould need to be compiled in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utility such as Bat2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File Location (Z:\Public\CC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No MailCall argu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cc:Mail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Mapping Driv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:\Public\Map M:=[FileServerName]/Sys:   &gt; N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Loading C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CCMail\Mail.Exe M:\CC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\Public\Map Rem M:   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llSet /D=Z:\Public\CCMail.Com /A=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M: must be permanently mapped to the ccMail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/Volum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Set /D=M:\CCMail\Mail.Exe  /A="M:\C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MailCall simply execute MailCall.Exe. MailCall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-in screen with status messages. These messages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the operational mode for MailCall and the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in use. The default operation uses Z:\CCMail\Mai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omplied batch file) for ccMail access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by using the /D arguemen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following switch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-  Skip XMS usage. This switch will prevent Mail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MS memory for memory imag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-  Skip EMS usage. This switch will prevent Mail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EMS memory for TSR relocation and 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    -  Unload MailCall TSR from memory. For this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MailCall must be the last TS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=   -  The full Drive:Path/FileName for the cc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. MailCall will validate the exist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rights to the file and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file must be either a .Com or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ch files (.Bat) will not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=   -  List any arguments that are to be give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ed under /D. Multiple argume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=   -  The full Drive:Path/FileName for the MailC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. The default is C:\MailCall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Call /X /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ailCall will not use XMS/EMS memory and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CCMail\Mail.Com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oad MailCa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/D=Z:\CCMail\CCMail.Exe /A="M: NOTIFY M:CC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se the CCMail.Exe located in the Z:\CCMail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Call is activated by the Hot-Keys [Shift][Ctrl][F3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tone will signal memory processing. When ccMail is ex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ending tone will indicate a return to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eature of MailCall's LIM (Lotus/Intel Expanded Memory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the ability to move the TSR into LIM memory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mall kernal, (under 1K) in conventional memory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utilities that support only LIM 4, MailCall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mand TSR programs work with any LIM version.  And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swappers which can significantly slow down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MailCall does not switch LIM pages until a Hot-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(generic swappers switch pages on timer 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which make foreground Serial Communications impossi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ll will also use LIM memory to store th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the foreground program) when running ccMail. Mail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LIM memory if available. To disable LIM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E argument when loading Mail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(Extended) memory is available on system which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driver (286 and 386 systems.) HIMEM.SYS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xx and 5.xx. The 5.11+ release of QEMM &amp; 386MAX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provide XMS 2.0 compati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will use XMS memory to store the conventional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reground program) when running ccMail.  Mail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XMS memory if available. If insufficient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, XMS will not be used. To disable XMS usag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argument when loading Mail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 File (MailCall.Im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ilCall is activated by it's Hot-Key, MailCall determine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conventional memory to run ccMail. If not, MailCall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memory creating a memory image to LIM memory,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When the user leaves ccMail, the memory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and operation continues as before. The default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ll.Img file is the C:\ directory. If there is insuffici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the file a load error is displayed.  The MailCal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as large as 580K although it rarely exceeds 3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-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d and related program files accompanying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ed by OnDemand Software.  For ordering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of MailCall - eMail Popup Utility is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--  this means that OnDemand encourage users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described in the License Agreement, to shar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friends, associates and bulletin boards.  You may no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MailCall, however, you may request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contacting OnDemand or by completing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copies of the shareware distribution versions of MailC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clude all files in the original distribution file, as 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 You are  not permitted to distribute MailC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 on the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C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any of OnDemand's products,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US Funds drawn on a US Bank only). Written Purchase Orders are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Businesses only; please include a $5 Purchase Order Handling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otal shipping costs. OnDemand will also ship COD; plea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COD Handling fee in addition to tot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is a small TSR utility that provides popup access to c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Pic is a TSR utility that provides a user definable list of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m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29 SailFis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thersburg MD,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/ Ordering information call (301) 258-6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Schedu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all   -  $ 25 per workst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Pic   -  $ 40 per standalone/workstation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nd Volume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for OnDemand Utilities entitles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diskette, and ONE copy of the documenta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documentation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for OnDemand products Site License are (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d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  9 copies:    $  19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 49 copies:    $  9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 99 copies:    $ 18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99 copies:    $ 3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99 copies:    $ 44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99 copies:    $ 62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Pic: Standalone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  9 copies:    $  2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 49 copies:    $ 1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 99 copies:    $ 25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99 copies:    $ 4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99 copies:    $ 62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99 copies:    $ 87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c:Mail is a registered trademark of cc:Mail I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Demand TSR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and Zip: ________________ /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Numb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                      Quantity 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ccMail Popup Utility       _________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Pic Popup Utility              _________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Pic Network Utility            _________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Shareware Disk  ($4 @)     _________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Pic Shareware Disk  ($4 @)     _________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: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 Surcharge:     [5.00]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Surcharge:     [5.00]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 (5% MD):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Due:        ====&gt;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[ ] 5.25"    Payment Type:  [ ]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3.5"                    [ ] 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 ] 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 ]  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form to:     OnDem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29 Sailfish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ithersburg, MD 208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01) 258-6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k Request Form for UserGroups &amp;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and Zip: ________________ /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umber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approval of this application, a OnDemand will suppl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diskette along with written authorization to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Demand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Demand will provide free updates of it's shareware produc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bove User Group / BBS whe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