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 O N T L O A D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ll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55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ine Village, NV 89450-55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702) 831-84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 (C)  1989, 1990, 1991  Will Temple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erJet(tm) is a trademark of the Hewlett-Packard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an ASCII file that briefly lists what FontLoader can do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those who wish to browse before prin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NER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Loader is a LaserJet soft font loader that can rotate,  scale,  angl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, reverse,  and fix the pitch of fonts on the fly.  It runs under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/PC-DOS.  FontLoader can create new font files or minimize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you need to keep on your hard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Loader is useful,  even with programs that come with fonts and load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 due to its font effects.  The effects include white on 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lines, angle, mirror, and upside down.  Registered users receive shadow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ing shadows,  and over twenty weight effects including horizontal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,  and slanted stripes.  Outlines,  shadows,  and weights can a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ed to produce some stunning effec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ING FONTLO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his paragraph is a quick list of FontLoader's parameter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Loader is run without parameters,  a help screen,  similar to the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below,  is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FontLodr  [@ResponseFile]  FontFile  [Options]  [Devi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]     Character filter.             -AW:#   Adjust Weight of font. (-7..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A:#    Angle font "#" degrees.       -DOS:"" Execute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:#    Fix pitch to "#".             -I/-UP  Label font italic / up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M      Mirror font.                  -U      Turn font Upside Do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N:#    Narrow / Thin.                -O[:#]  Ou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     Rotate font.                  -RBM    Rotate Bit Map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:#    Scale font to "#" point size. -SH:#%  Scale height to "#" %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W:#%  Scale width to "#" %.         -WT     Width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W      Reverse to White on black.    -AA     Auto Adjust cell height for "-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C      Clear with a Reset.           -D      Delete all soft fo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E      Permanent (Default).          -T      Temporary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      Primary.                      -S      Secondary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:  "PRN", "LPT1-3",  or File Name.     Default is "PR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     Soft font ID number (0-32767).      Default is "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more complete description,  run PRINTDOC.BAT to print the documentation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