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LX2SPD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utility: Converts folders from OLX to SPEED 1.40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ware, copyright (c) 1994 [94/09/1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d Danie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ign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READ REIGNWAR.TXT FOR LEGAL MUMBO JUMBO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X2SPD will convert offline mail reader folders from OLX (v3.x and 1.5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ED format (v1.4x, and maybe earlier versions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usage:  OLX2SPD folders(s)_to_convert[.S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X2SPD c:\olx\*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X2SPD c:\olx\4dos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X2SPD c:\speed\#folders\*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X2SPD humor.s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by step (be SURE you understand how OLX2SPD works FIR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CAUTION: read "Notes:" below before doing this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Backup your c:\SPEED\#FOLDERS directory to a temporary on-disk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= PKZIP -rP -wh c:\SFSAVE.ZIP c:\SPEED\#FOLDERS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your OLX *.SAV folders to your c:\SPEED\#FOLDERS\ director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X2SPD can properly append the OLX folders to any existing SPEED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hare the sam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= COPY c:\OLX\*.SAV c:\SPEED\#FOLDER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onvert the OLX *.SAV folders to SPEED v1.40 (*.CNF and *.IDX) fol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= OLX2SPD c:\speed\#folders\*.s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n, you can simply delete the OLX *.SAV folders from the SPEED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= DEL c:\SPEED\#FOLDERS\*.S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Start up SPEED, and verify that the folders are o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= c:\SPEED\s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a) If the folders WERE successfully and satisfactorily converted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also delete the OLX *.SAV folders in the original OLX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temporary on-disk backup archive.  Now you should b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ed from OLX to SP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= DEL c:\OLX\*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= DEL c:\SFSAV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b) If the folders WERE NOT successfully and satisfactorily conv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should return everything to the original state, an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 out what went wrong before starting again (or giving u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= DEL c:\SPEED\#FOLDERS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=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= 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= PKUNZIP -d -Jhr -o c:\SFSAV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= DEL c:\SFSAV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OLX2SPD will convert any number of OLX 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OLX2SPD should accurately preserve all of the information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original OLX folders, -except- the "Receipt" and "ExHea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in the headers.  (I don't quite know what to do with them y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OLX2SPD does not alter the original OLX folders in any way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them manually after conversion.  (See "Step by step: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The resulting SPEED folders will always b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X folders that OLX2SPD conve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OLX2SPD will APPEND the OLX folders to any existing SPEED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finds in the same directory as the specified OLX 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SPEED author Jim Smith has said that the SPEED folder format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PEED v2.x is released, so please, use *EXTREME* caution if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X2SPD with anything other than v1.40 of SPEED.  (Use backup copi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READ REIGNWAR.TXT FOR LEGAL MUMBO JUMBO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 : 1994/08/24.  First public release.  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1  : 1994/08/24.  Rearranged statements in "showhelp" procedure.  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2  : 1994/09/14.  Fixed an error which converted 12pm to 00pm.  D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