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588296628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233567002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864934979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033181873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396280509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439126947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275724860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