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2109599784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312873315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348450617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741755303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832684482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350128209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341118620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