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37655832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48537483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39788942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1535677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57780293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7163738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145372324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