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22286998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9448714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36877952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3134975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98686399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01228529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97279434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