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unday, 1 January 1989  13:22-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MULTI%TRIUMFCL.BITNET at CORNELLC.ccs.cornel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w8sdz@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M.ASM - Display memory-resident DOS program(s) including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ASM is a MASM 4.0 utility to display DOS memory 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SRs (terminate and stay resident programs)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ilar to MAPMEM.COM, and my reason for writ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ducation (I wanted to see how MAPMEM.COM worked, and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MEM.COM were unavailable and written in a hi-level langu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not disassemble them.  BOO-HI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restriction on M.ASM is that "hooked" v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 did not feel the need to implement this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SM A display of "hooked" vectors should be easy to add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far more useful when examining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a'akov N.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ulti@triumfcl.bit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