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8.7 of Icon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.7 of Icon for MS-DOS should run on any compute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MS-DOS 3.0 or higher.  A math co-processors is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resent; otherwise software emulation is used. 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500K of free RAM is needed to run Icon satisfactorily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con's executor system are provided. On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integers of unlimited magnitude and the oth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The latter is considerably smaller than the form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you do not have enough RAM for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of Icon is in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used without restriction.  The Icon Projec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s to the correctness of this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ability for any application.  Th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con lies entir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reference for Version 8 of Icon is the second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book The Icon Programming Language [1]. 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Icon Project at The University of Arizo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be ordered through any bookstore that handl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eatures of Version 8.7 of Icon are in a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por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Installing_MS-DOS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xecutable binary files are needed to run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exe  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exe   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located at a place on your PA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s mentioned in Section 1, there are two forms of ico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out large-integer arithmetic and one with it. 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iconx.exe as distributed, while the latter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x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is contained in several files in LHarc (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A copy of lharc.exe is included for dearchiving.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9                        - 1 -              November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.lzh   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lzh     executabl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.exe    de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installation overview and rec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lzh  Icon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.exe files, set your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lace, place the appropriate distribution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, and dearchive the files there using lharc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dearchive the executable binary fil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lharc a:icon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chnique can be used for extract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the executor that fits your needs, place it at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, and rename it to iconx.exe if necessary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if you want the executor that supports large-integer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c, the following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conxl.exe icon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Running_MS-DOS_Icon_-_Basic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Icon programs must have the extension .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should be plain text files (without lin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aneous information).  The icont  translator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code'' file that can be executed by iconx. 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 in the file prog.icn is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n icode file with the name prog.icx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.i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xecutor is named differently, simply use that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executor is named iconxl.ex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l prog.i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cont can be instructed to execute the i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lation by appending a -x to the command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f your executor is named iconx.exe, since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ooks for this name.  In the sections that follow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9                        - 2 -              November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executor is named icon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cont is run with the -x option, the file prog.icx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un subsequently using an explicitly named execu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s .icn and .icx are optional. For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x will find an icode file if it is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r at place given on your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Testing_the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rograms on the distribution diskett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esting the installation and getting a feel fo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.icn   This program prints the Icon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, and date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can be done in one ste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hello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icn   This program prints all the ways that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sect in a common characte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.dat contains typical data. Ru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cross -x &lt;cros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der.icn This program prints the ``meandering string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 all subsequences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from a given set of characters.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meander -x &lt;mea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9                        - 3 -              November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.icn   This program converts Arabic numerals to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als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roma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vide some Arabic numbers from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sts work, your installation is probably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running version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More_on_Runn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e applications, the instructions for runn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Section 3 may be adequate. The icont transla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options that may be useful in speci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are several aspects of execution that can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d with environment variables.  These are listed 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Icon, you may wish to skip this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ing but come back to it if you find the ne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translation and execution of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_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can be passed to the Icon program by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 Such arguments are passed to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as a list of strin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code file prog.icx, passing its main procedur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trings, "text.dat" and "log.dat".  The program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and run with these arguments with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putting the arguments after the -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 -x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might be the names of files that prog.ic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writes to. For example, the main procedure migh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:= open(a[1]) | stop("cannot open in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:= open(a[2],"w") | stop("cannot open out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__The_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t translator can accept several Icon sourc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When several files are given, they are translat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9                        - 4 -              November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a single icode file whose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1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files prog1.icn and prog2.icn and produc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, prog1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other than the default one for the icod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ont can be specified by using the -o optio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o probe.ic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icode file named probe.icx rather than prog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c option is given to icont, the translato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ducing an icode file and intermediate ``ucode'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s .u1 and .u2 are left for future us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eted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prog1.u1 and prog1.u2, instead of producing prog1.i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code files can be used in a subsequent icont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u1 name. This saves translation tim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gai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prog2.icn and combines the result with the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translation of prog1.icn. Note that only the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. The extension can be abbreviated to .u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de files also can be added to a program us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ource programs may be read from standa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signifies the use of standard input as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ucode files are named stdin.u1 and stdin.u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de file is named stdin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ve messages from the translator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s option.  Normally, both informativ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t option causes &amp;trace to have an initial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code file is executed.  Normally, &amp;trace h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-u causes warning messages to be issued for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d identifier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9                        - 5 -              November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__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code file is executed, sever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ined to determine execution parameters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se variables should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are particularly useful i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storage requirements.  Particular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default values: unreasonable values may cau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vironment variables can be se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execution parameters. Their default valu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fter the environment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(undefined).  This variable initializ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&amp;trace.  If this variable has a value, i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RRBUF (undefined).  If this variable is set, &amp;er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SIZE (65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string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dditional string regions are needed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SIZE (65000). 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Icon allocate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and other objects.  If additional block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they may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XPSIZE (2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words, of each co-expres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KSIZE (10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of the main interpr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SIZE (5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region used by the garbage coll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region size that can be specified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Features_of_MS-DOS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con supports all the features of Version 8.7 of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ipes are not supported. A file cannot be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9                        - 6 -              November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For files opened in the translate mode, the posi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by seek() may not reflect the actual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translation of carriage-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to line-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ath specifications can be entered using either a /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ICON\TES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/ICON/TE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following MS-DOS device names can be us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   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       PRN LST LP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iliary port AUX COM RDR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          NUL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:= open("CON", 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strings written to prompt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  Use of a null file name means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MS-DOS Icon also has some fun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repertoire.  These are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MS-DOS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The following functions provide a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MS-DOS and ROM BIO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ith care, since Icon maintains stri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s environment (although it uses standard MS-DO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bypass MS-DOS or ROM BIOS in any way). 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at follow are low-level descriptions. The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Intel 8086 (8088, 80x86)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6(L) generates a hardware interrupt. The inpu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: [interrupt number, ax, bx, cx, dx, si, di,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].  It returns a list of the form [flags, ax, bx, cx, dx, 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, es, 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care must be taken in using this function.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out f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nterrupt functions that alter the stack registers (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) or alter the MS-DOS memory chain (that is,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allocate memory in the MS-DOS memory region).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9                        - 7 -              November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expands memory, it expects the next allo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guous with the region it currently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nterrupt functions that operate on files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's open(s) function - that is, closing, see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values of ES and DS may not be valid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ort(i) returns an integer from hardware por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rt(i1,i2) writes value i2 to hardware port 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pace(i) allocates a static block of storage outside of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trol (that is, it is not be affected by garbage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).  This function simply calls the malloc() allocatio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 and returns the address of the resulting block 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(A) frees a static block of storage, where A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GetSpace(i).  No check is make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as allocated by GetSpace(i). The results ar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not.  Arithmetic should not be performed dire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GetSpace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(A,i) builds a string pointing to the addres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ngth of i, where A is either an integer tha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value or a list of the form [segment, offse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 a length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way of `seeing' the contents of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llocated by GetSpace(i).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:= Peek(addr := GetSpace(100)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block is a string of length 100 and add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(A,i) does not move data into Icon's memory region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ilds a string qualifier that point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(A,s) copies a string s to location A, where A i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ame way as for Peek(A,s) and s is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that storage location. The string is cop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orage, byte by byte. No conversion is perform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of assigning data to a block of storage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pace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Known_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memory management sometimes causes problems.  So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that require a lot of memory may abort or hang when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9                        - 8 -              November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 to icont.  This can be avoided by using icon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ep.  Also, if there is not enough free RAM,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() function may fail silently o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__Reporting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Icon should be noted on a trouble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the distribution)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__Registering_Copies_of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your copy of Icon directly from the Ic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, it has been registered in your name and you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receive the Icon Newsletter.  This newslet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ew implementations, updates, programming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ues, and information of general interest abou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your copy of Icon from another sourc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ration form that is included in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send it to the Icon Project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ssure that you receive the Icon Newsletter an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implementation of the Icon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rted, in part, by grants from the National Science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t Jeffery, Gregg Townsend, and Ken Walker collab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 in the development of Version 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9                        - 9 -              November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C. L. Jeffery, G. M. Townsend and K.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8.7 of the Icon Programming Language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 Icon Project Document IPD188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9                       - 10 -              November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