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Mike Duffy's Xmouse routin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April 28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rew these routines together rather quickly, so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 mduffy@aludra.usc.edu if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, What exactl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outines work in the VGA graphics mode ModeX 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e July 1991 issue of "Dr. Dobbs Journal"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sh.  The routines that set up the mode, draw a pixel,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led rectangle as included in the MXLIB.OBJ file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aken from the articles in DDJ with few changes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 in archives handling code from DDJ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SIMTEL20.ARMY.MIL in their mirr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nd ye shall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ar as the mouse routines, I wrote those suck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create a mouse cursor for you since most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ndle the undocumented M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the following is a description of ea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int minitialize(unsigned int Mou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signed int Mou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signed char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alled to check if the mouse is there, initializ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up various variables.  MouseX and MouseY a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mouse on the screen, and Color i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  For simplicity, the mouse is only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return a 1 if everything is fine and a 0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not installed (i.e. no mouse driver). 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present" is set to 1 if a mouse is present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d mun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called at the end of your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mouse.  It releases the interrupt vec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routine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d mshow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tells the driver to mak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While the mouse cursor is visible,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x" and "mousey" contain the current x and 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  These variables are not updated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dden because it is rather silly to use an invisibl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d mhide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hides the cursor from view.  Henc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setmlimits(unsigned int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in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int 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allow you to set the maximum and the minim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coordinates that the mouse can travel, 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it to a certain rectangle on the screen. 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and x2 can go from 0 to 319 and the y1 and y2 values can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39.  The top left corner of this rectangle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) and the lower right corner is defined by (x2,y2). 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your computer will probably take on a life of its own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piece of heavy furniture, and beat you in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ess pile of m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int mnonepres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int mleft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int mright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int mboth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int mcenter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int mcenterleft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int mcenterright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int mallpress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 of routines lets you find out the state o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 They return a 1 if the button is pressed and a 0 if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ans left and right button and all means all thre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of course, if you have a three button mouse.) 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gure out which routine does what, and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probably shouldn't be programm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 setcursshape(enum curstype th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neat feature of the Xmouse driver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e cursor by placing the name of the curs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passed to the routine. 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UpArrow, LeftArrow, CheckMark, Pointing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Cross, RectangularCross, HourGlass, UserDef1, UserDe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ef3, UserDe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our, the UserDef selections, can be defin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cursor information is a bitmap 8 bits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ows high.  This is stored in an array of 8 unsigned cha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s a bit unique in that you have to draw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o get it to display forwards (VGA registers are scr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y?)  For example the bitmap for the standard curs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11111      The '1's are colored in and the '0's are mas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1111      figure the value out for each row as if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111      were a binary value (because by gol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1111      binary valu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110001      &lt;---- This line represents the value 1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00000          If you don't know binary.... lear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in the definition of a mouse cursor is a hot sp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spot is the pixel that is considered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.  On the cursor above, it is at the tip of the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alue of HorizHotSpot = 0 and VertHotSpot = 0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 of the bitmap above, but sinc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left to right when displayed, the hot spo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.  The value of the hot spot can go from 0 to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's it.  To make things easier I type set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variables are UserDefCurs1, UserDefCur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efCurs3, UserDefCurs4.  Shouldn't be too hard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 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f, the driver needs the last 97 byte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 (i.e. segment 0xa000).  Don't mes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ly, the driver attaches into the standar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use interrupt function 0C hex.  Don't mess with thi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itialize function releases the interrupt vector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o that everything is nice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ar as memory models go, the Xmouse will work on 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compact, medium, and large memory models.  J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bject file in your project (tiny = TXMOUSE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= SXMOUSE.OBJ, and medium = MXMOUSE.OBJ).  Xmouse take up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ut of your data segment.  If you need other memory mod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and you beg and plead, then I MIGHT consider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 code and recompiling, my schedule permitting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emory model first though; it'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code for these routines is hereby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i.e. they are public domain).  In exception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re the routines drawn from the Michael Abrash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. Dobb's Journal, July 1991, August 1991, an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s based on routines in Michael Abrash'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, with the names of Abrash's routine in parent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x() (a variant of Set320x240Mode()), xputpix() (WritePixelX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tpix() (ReadPixelX()), xbar() (FillRectangleX()), and show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Page()).  The rest of the routines are hereb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the user shall use these routines at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is not responsible for any damages to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programs, time, scheduling, hardware, softwar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, sanity, or sleep due to correct or incorrec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n other word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lame me for problems....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 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duffy@aludra.us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(as if you ca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April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package released to the hungry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May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xed a couple of bugs in the mshowcursor and mhidecurs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 and Large memory model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of the routines in the xlib package were renamed. 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venience (just use search and replace to fix y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order of variables in a few of the routine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color would always be the last variabl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o draw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cursor can now be shown on any of the page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wpage() routine has been added to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