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- 1 0   C O N T R O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Harry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0 MIDIEV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 Bay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P1B 8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eval Software hereby disclaims all warranties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  Midieval Software will not be l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ges due to loss of data or any other reason, even if Mid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or an agent of Midieval Software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y of such damages.  In no event shall Midie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's liability for any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software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to use this software, regardless of the form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im.  The person using this software bears all risk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is distributed as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users of D-10 Control are granted a licens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for 14 days for evaluation purposes.  Aft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has expired and the user decides to continue using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ust register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nregistered evaluation package may be given to other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y out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None of the files in this package may be modified or remov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ckage must be given whole and unal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No charge or payment may be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and user groups may charge a nominal fee not exceeding $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for expenses and handling while distributing D-10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, you will receive a postcard from Canada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number and instructions as to how to store i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py.  This will allow you to use all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avoid messages about registration.  You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notices of 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ire technical support, have comments or sugges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your correspondence to the order form address or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em, leave the message at 'Midnight MIDI BBS'(tm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13)747-1718 to 'Harry Mark' on FIDO-Net's MIDI-Net conferen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NetMail to address 1:163/230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ered copy of D-10 Control must be treated just li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; the same registered copy may only be used on one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just costs US$33/CDN$38.  The cost of a license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plus printed documentation is $40 US/$46 CDN (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s must add 8% sales tax if ordering reg+disk+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send the order form (or reproduction) with the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oney order (payable to Midieval Software).  For fas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ing possible, please send a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helps Midieval Software create more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ty software at reasonabl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he evaluation and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contained in this manual is applic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version.  By registering, you may use of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valuation version has several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keyboard functions are restri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note keys ar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MONO mode i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nly MIDI channels 1, 2 and 3 are a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PACE is used to clear notes on the current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other key functions are dis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load and save features of the FILE page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information in the CONFIG page cannot be sav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'D10CTL.CFG' canno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gistration messages appear throughou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1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ev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9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Bay, Ontari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P1B 8K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heck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Registration ($33 US/$38 CD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Registraton + Disk + Printed Documentation ($40 US/$46 C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tario Residents add 8% sales tax (Total Cost $49.68 CD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type (please check one)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D-10 Contr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/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talling D-10 Control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unning D-10 Control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rol Panel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lect Tone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one Editor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1 Editing the tone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a PCM wave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ntrol Panel Options............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 File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 a Sound File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Sound File...........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Messages and Errors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 Timbre Map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3 Configuration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4 Info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5 Quit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laying notes from the PC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10TOMID conversion utility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, D10TOMID and this manual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1990 by MIDIEVAL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company and product names contained in this documen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various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is a MIDI application that allows you to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aspects of the Roland D-10, D-110, D-20, and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hesizers.  High resolution EGA graphics and a mouse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fully graphical editing of all aspects of the multi-timb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of these synthesizers;  the computer becomes an exten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nth.  You will find that this program is a fun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ment and learn more about your synthesizer, with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ous cumbersome key presses that would be requir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h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allows you to edit volumes, panpots (ster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on), reverb, timbre and tone parameters easi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.  You can even play notes from the PC keyboard to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, timbre and patch information can be stored on disk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ieved and loaded back into the synthesizer later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or the colours and other defaults to your liking and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utomatically us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requires an IBM-PC compatible with at least 256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memory running under MS-DO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a Roland D-10, D-110, D-20 or D-5 synthesiz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 MPU compatible MIDI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n EGA capable video card (with at least 256K memory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a Microsoft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driver (usually called MOUSE.COM or MOUSE.SYS)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before the program will run.  Refer to your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NSTALLING D-10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-10 Control 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'D10CTL.EXE' 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'D10TOMID.EXE' MIDI File conversion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'D10CTL.ORD'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'D10CTL.DOC'   This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'READDOC.COM'  Reading program for D10CTL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'README.COM'   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special installation instructions; just COPY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any directory you wish and run D-10 Control from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printer, enter "COPY D10CTL.DOC PRN:" to prin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UNNING D-10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cessary, go to the directory where the program resi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ing the command CD followed by the directory name).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10CTL' at the MS-DOS prompt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'Looking for configuration file...' should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computer looks for the program configur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10CTL.CFG' in the current directory.  If it finds th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valid, it will read the default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tle page will appear.  At this point the program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ing information from the synthesizer through 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nthesizer does not respond with the information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period of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given three choices: 1) Retry  2) Config 3) Qu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'Config' if you are using this program fo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  It will take you to the Configuration pag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set the program defaults.  Chances are that your synth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I exclusive unit number is different than the progra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17.  To check the synth's setting, press 'MIDI'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nth, then 'DISPLAY down' until this parameter is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nth's window.  Adjust the program's exclusive un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ting by pressing a mouse button on the '&lt;' or '&gt;'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rectangle until it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 on ACCEP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try again.  If the synth still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ond, make sure that the synth is turned on and conn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roperly installed MIDI interface with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ynth is not in its 'Multi-Timbral' mode (i.e. in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Performance' mode), a message will appear.   Press the 'Mul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al' button on the synth then press a mouse butt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.  You must change the mode to continue; this program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ed for the multi-timbral mode only.  Do not change th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erform any editing on the synth while the program is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this may cause some of the displayed information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core page of the program.  At the top are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to be discussed later.  Underneath are the volu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pot sliders.  There are ten for volume; the first i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volume, the next eight correspond to the eight 'Part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ult synth manual for description) and one for the rhyt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eight sections of information consisting of the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(which is highlighted) and the timbre parameters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.  Note that the information for the Parts are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emporary' area; any changes here are lost when the syn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or the mode switched.  The timbres and tones i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can be copied to or from the synth's more permanent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memory is retained even when power is off) or saved to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b parameters and master tune appear at the bottom.  For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, the reverb parameters will not have any a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each timbre section, there is a slider at the bottom (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: &lt;[   |   ]&gt;).  This is where you change the value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th the mouse.  To the right of it is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rameter.  Only one parameter can be modified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current timbre parameter, press a mouse butt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's name (if it is not already highlighted).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ways of changing the value with the sli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decrement the current value by positioning the 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'&lt;' and holding a mouse button down or by clicking (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quickly release a mouse button).  The repeat speed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nfiguration page determines how fast the valu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if you hold the butt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ncrement the current value by positioning the curso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gt;' and holding a mouse button down or cli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select a value directly by pressing the mouse button any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the rectangle between the '&lt;' and '&gt;'.  This will selec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which is proportional to the range of the parameter.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in the middle will move the slider to the middl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's range.  You can 'drag' the value by moving the sli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the button is hel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lay some notes on the synthesizer directly or from the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while values are being changed, you can hear the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ing effect.  For example, change the key offset while pl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keys will send note messages to the sy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3   5 6 7   9 0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W E R T Y U I O P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is middle C.  For keyboard features 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o play notes for a specific Part, the MIDI channel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 that of the Part.  To examine the current setting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I then DISPLAY UP to check the channel settings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IDI PART1 CH=3, then Part 1 will sound when you play a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IDI channel 3.  Another way to check is to play some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tch the NUMBER lights that turn on when the key is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; they will tell you which Part is responding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how to change the MIDI channel for the PC key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ection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art number (1 through 8) is clicked on, it will tog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being highlighted and not.  If a group of number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a change in parameter or value in a member will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fect the others in the group.  This allows you edit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bottom are sliders for reverb parameters and master tu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Tune fine tunes the instrument.   To change the ki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b, click a mouse button at the '&lt;' or '&gt;' to cycl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s.  In this case (and a few others), holding dow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ll not cycle through the choices; you must click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or change the tone for a specific Part, click o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one.  This will bring up another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SELECT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any of the tones stored in the synth, of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56 in total.  Only 128 will be displayed at a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ternate between the pages of 128 tones, click on PA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stored in the synth are divided into 4 banks, A, B, I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(the percussion bank).  I is where user tones can be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iscussed later in SAVE in next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line, the name of the tone and the current Par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tone, simply click on it; it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and this tone will be copied to the Par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are i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t is not necessary to select a tone in thi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the tone, click on EDIT.  This will bring up the t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control panel, click on ACCEPT or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tone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ON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where most of the fun will take place!  Here you can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parameters make up the tone and change them with eas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cription sounds too complicated, don't worry; once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you will find that it is quite easy and powerfu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s are the sounds the synth produces.  A tone is made u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rough four partials.  Though the tone editor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 partials, you can mute them to effectively have less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r.  Each partial is either a P or S type of wave.  P is a PC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igitally recorded wave and S is an analog wave.  Which typ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is is determined by the 'structure' used to combin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r of par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top line, there are several options plus the current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You can select one of these option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- To select a tone from the synth's memory to edit (s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 TONE page).  Any changes to the tone will not a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original' in the synth's non-temporary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- To save the tone from this edit page into the synth'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memory (Bank 'I'). There are 64 slots, 'i01' through 'i64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tone can be stored.  The user slots are list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side of the page along with the name of the tone curren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slot and the number of timbres and patches (p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only in the Performance mode) that reference the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program has not read this reference information si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as run, it will read it now before going to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SELECT page.  There will be a short delay as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s being read and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lick on a slot, the slot will be highligh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sponding list of timbres and patches that referenc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 is shown on the right half of the page.  This is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ecide which slot to use and which timbres/patches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cking on a the slot alone will not save the tone.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slot is selected and the option WRITE is click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this occur.  When you write into a slot, all the timb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tches that reference the previous one will now 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ne.  (The tones that timbres reference can be chang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BRE MAP page discussed in section 8.2).  The statu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will be displayed briefly in the upper 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ecide not to save, simply click on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- This will alternate between the current ton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(the tone before editing; it can also be changed)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purposes.  The word COMPARE will be highlighted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riginal' is the curren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NEL - Returns you to the first page,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EDITING THE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page has several graphic elements (starting from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 the name of the tone is shown highlighted in the upper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ner.  To change the name, click inside the rectangl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new name through the keyboard.  You can BACK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the last character.  There will be a beep once you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ximum number of characters allowed.  Press RETURN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 the 'structures' of both partial pairs are displayed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name.  The top structure is the one used for partials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; the other one is used for partials 3 and 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 structure, click on it and a selection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een partials will appear; click on one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- the envelope mode appears beneath the structures. 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to toggle between 'Normal' and 'No sustain'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- to the right are several parameters listed with values be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  They are categorized by type.  These values belo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 whose number is highlighted (just below the TV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).  To change the partial whose parameters are s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simply click on the number of the partial and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- the current edit parameter is shown with its numeric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ne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are the options [RND] and [ALT].  [RND]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random values, [ALT] alternates between the previou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- Beside are four sliders, which operate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before.  The numbers 1 through 4 are the partia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m the slider changes the value of its parameter. 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se numbers, they will be highlighted (click again to un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).  When more than one partial is highlighted and the valu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these partials is changed, the rest will be chang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value.  This allows simultaneous editing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- Below are several envelopes which graphically descri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, TVA (Time Variant Amplitude) and TVF (Time Var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) envelopes for each partial.  The envelopes are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envelope parameters listed above them.  These envel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ffected only by changes in related parameters;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at the envelopes will not do anything.  The da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ical line represents the key off point for the envelope (i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when you release a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not every partial will have a TVF envelope becaus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lated to whether the partial is a square/sawtooth wa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CM wave.  For this same reason, the TVF parameters may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listed for a given par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- There are more parameters and values for each partial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 the partial number, you change which partial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parameter values shown at the upper right.  If you clic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mpty space beside the number, you can mute/unmu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.  If muted, the word MUTED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- The wave name is shown below the partial number. 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ucture being used, the wave is either SQUARE/SAWTOOTH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M wave.  If an 'S' appears in the corresponding structur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is a synthesized wave (ie SQUARE/SAWTOOTH); a 'P'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ve is a PCM wave and the wave name appears.  If you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, if the wave is 'S' type, the wave will toggl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and SAWTOOTH.  Otherwise, another page will appear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lect the PCM wave from 256 preset waves (only 128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NG A PCM W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st of PCM waves will appear with the current wave show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left corner with its bank and number. 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, just click on the name; it will be highlight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which appear at the botto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AL # - You can change which partial you are selec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ve for.  If the partial is not a PCM wave, its #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- Changes the list order from the synth's internal or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lphabetic order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 - Alternates between the current and previou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- Displays the other 128 wa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click on a wave twice in a row, you will return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parameter, click on the name or value of the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it the current edit parameter, which the sli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alter.  You can now edit this parameter for any of the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als in the manner described in points 5 &amp; 6.  Th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nstantly change and be updated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NTROL PANE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back to the options at the top line of CONTROL PANEL.  Cli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word for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allows several sections of the synth's memory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 onto the hard disk or floppy and retriev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ge contains two columns of check boxes which correspo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ections of the synth's memory that can be sav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most one (with letter 'L' at the top) displays the s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 sound file contains (if you click on a sound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ection).  The right one defines what sect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.  The se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 temp area - contains the timbres assigned to the 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temp area - contains the tones assigned to the eight Pa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memory i01-i32 - 32 of the tones stored in the synth's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ne memory i33-i64 - the other 32 tones in user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 memory Bank A - the 64 timbres in timbre bank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 memory Bank B - the 64 timbres in timbre bank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ch memory - 128 patches for use in the Performan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ason why the tone and timbre memory have two sections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allow the ability to mix and match information betwe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ves (because they can be saved and retrieved 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ave either or both of timbre &amp; tone temporary area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, panpot, master tune and reverb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save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side are SAVE and LOAD with three boxes.  The top on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file name, the two below the comment area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areas are for the entering/viewing of comments, if an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sou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half of the page consists of the directory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re always listed (they have 'dir' beside them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one to move to another directory.  Click on '..' to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t match the file specification (displayed in the mid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age) and are in the current directory (display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f the file spec) are listed.  To change the file sp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inside the rectangle and type in the new one.  You may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ldcard characters '*' and '?'.  Use BACKSPACE to er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, RETURN when done.  Only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 will be used (e.g. if you specify a drive 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, it will be ignored).  The message "Bad file spec"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f the file spec is invalid;  the previous on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more directories and files than can be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, click on PREV PAGE or NEXT PAGE to see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hange disk drives by clicking on one of the driv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led 'A' through 'D' on the bottom line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ing a floppy disk, click on the drive name after inser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t disk, so that its directory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any problems encountered or messages, the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in the message window to the right of the file spe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t will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S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lick on a file inside the dir window,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if it is a sound file and if it is not, "Not a sound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 in the message window.  Otherwise, the file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ents in the file, if any, are displayed in the load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tions that the file contains are shown in the check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'L'.  If you click on LOAD, the computer will re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and send the information to the synth.  If successfu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ord LOAD will not be highlighted anymore.  The section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is currently sending will be highlight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of the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A SOUN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a configuration, first set the check boxes (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boxes or the section names; the boxes will toggle on/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sections to be saved.  Next, write any comments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 by clicking inside a comment box (in the SAVE sectio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in the comments (press BACKSPACE to delete last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when finished; a beep will sound if the maximum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has been reached).  Previous comments will be er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click inside the rectangle beside SAVE and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  The file extension '.D10'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ed if no extension is specified.  If the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alid, the message "Bad file name" will appear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 will be searched to see if there i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same name.  If so, the warning "Name already used"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 This file will be replaced if SAVE is performed.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on the keyboard while save is occuring since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ore MIDI traffic and would slow down the SAVE process (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cause a 'Synth not resplying' error because the syn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ble to send the info in the time the computer exp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file will only be saved when SAVE is clicked on;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the word SAVE will not be highlighted anymor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will then read the memory sections from the syn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it to the file.  The sections that the computer is curr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from synth and writing to disk will be highlight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errors occur, save will be aborted and the incomplet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PANEL to return to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MESSAGES AND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other messages that might appear in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No files or di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no files matched the file specification plus there we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an't read dri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re was a problem in trying to read/write from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a missing disk or attempting to write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can cause th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ile not fou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elected file wa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Can't create 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name is already used and the file c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Not enough spac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 out of room for the file on th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OutOfMe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 out of memory for storing the directory;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will be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rror during sav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error occurred during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rror during loa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error occurred during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ynth not reply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nth was not responding to a rea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ouldn't change di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error was encountered while trying to chang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TIMBRE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'map' of all of the timbres stored in the synt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 banks A, B and those of the Parts.  Beside the timb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/number, the tone referenced by the timbre is shown with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 (A,B,I,R)/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program has not already read the timbre-tone referenc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do so before displaying this page.  There will be sh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 as this information is received and orga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opy timbres from either the synth's timbre bank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s to other timbre slots OR Parts.  To do this, click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timbre (the one to be copied) then on a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bre.  There are no restrictions on which timbres can b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stination.  You can UNDO the most recent change by cli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ight Part timbres at the bottom, the tone listed m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necessarily match the current tone for the Part. 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one for the timbre has been changed.  Every timbre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erence to a tone in the synth's memory; this ton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 opposed to the actual tone information) is copi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's timbre memory.  Once there, the tone can be chang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area, and thus there may be a discrepa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control panel by clicking on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allows you to customize the program.  This pag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have fixed colors, but any color changes will affec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ages and the color sample on the right half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Exclusive Unit# - this has to match the MIDI exclusiv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which the synth is set to, otherwise the computer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e with it.  If this occurs, press 'MIDI' on the syn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'DISPLAY down' until the number is displayed to check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ravel Ratio - this is the ratio of mouse movement to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ment.  High values mean that the mouse has to be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bly for small changes in the cursor's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Repeat Speed - the speed of increment/decrement on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ders.  The higher the value, the slower the slider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mouse button is held down at the '&lt;' or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Colors - there are several color parameters.  The color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pages (except the Configuration page) will be affec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 of the sample window in the right half will chang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you to judge the colo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egistration- The registration number will be shown her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it, click inside the rectangle and type it in (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if necessary), then RETURN.  It is recommend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o update the confi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User Name - the name of the registered user is entered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ame procedure as above).  In the INFO page, the nam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se changes, press a button at the word SAVE (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ine).  This will save the configuration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you have saved since entering this page,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will not be highlighted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10 Control automatically checks for this file, 'D10CTL.CFG'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when it is run and will automatically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back to the default settings, press a button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CCEPT to return to the control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ge displays information about the program and help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py is not registered, a message will appea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.  Otherwise, the registration numb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nam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its the program.   You must click on either the Q or 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; I or T will not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PLAYING NOTES FROM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 notes from the PC keyboard, use the following keys (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 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3   5 6 7   9 0 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W E R T Y U I O P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keys mentioned in this section will only operat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cursor is present.  If keys are pressed when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sent, they will be processed when the cursor re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note modes: MONO and POLY.  To change modes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NO, only one note is played at a time; when a new not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ed, the previous one is turned off.  You can use SP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OLY, several notes can be played simultaneously.  The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/OFF status of each key is toggled every time it is hit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ress turns the key's note ON, the next one turn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the MIDI channel for the notes from the defaul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channel number from the numeric keypad.  For chann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8, hold SHIFT down to add 8 to the number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 for channel 10, press SHIFT an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volume of the notes generated by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unction keys 1 through 10.  The volume will be set to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he function number (e.g. for 50, press F5)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lear all notes on the current channel, press SPACE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ll notes on all channels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pecify the octave offset for the note key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key '-' will shift the notes down one octave until Q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octaves below middle C.  The plus key '+' will shif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up one octave until Q is three octaves above middle C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key will set Q to middle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ew the current settings, press BACKSPACE.  The setting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upper right corner.  C is the MIDI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O the offset, and V the volume.  The last charac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ote mode.  Press BACKSPACE again to remove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D10TOMID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creates a MIDI File (Format 1) from a D-10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.  The MIDI File will contain several tracks of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sive messages and comments. 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0TOMID &lt;sound file name&gt; [MIDI file name] [exclusive unit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file name is compulsory; the other two paramet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 If no MIDI file name is specified, it defaul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file name with the extension ".M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and MIDI file names may include drive and/or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s.  If no extension is given for the sound file, ".D10"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.  If there is no extension in the given MIDI file, ".MI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dded.  Wildcard characters * and ?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parameter is the system exclusive unit number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h (valid range is 17 through 32).  The default is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