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TMAIL PRO - Copyright -1998 Net-Tamer, INC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 inquirie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-Tamer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9989 West Atlantic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al Springs, FL 33071-6575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(954) 341-4885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(954) 341-02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INTRODUCTION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NetMail is a stand-alone automated POP3 and SMTP program.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only with a comm port connection (usually a modem) to a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a TCP-IP network. In other words, it can be i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al a telephone number, log in to an internet provider, ge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email and optionally delete it. In addition, it ca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via SMTP. The program has no facilites to read or re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, however. It simply gets and sends. It is expected tha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another program for this. There is a fairly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n the format of outgoing messages. Please rea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demo program. It requires the user to press enter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tarts, before it proceeds with dialing the teleph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ing it's business on the internet. It is intended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or 30 days or less, so that someone can determin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s their needs. It is anticiapted that most users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want it to be called from another program or a TSR tim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s enter was not there, there would be no need to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eed of a program like this, then you may purcha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$40.00 from Net-Tamer, Inc. (see details in the order.txt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ercial version of this program is identical to this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it has the User's name on it and there is no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inue pause.  This is accomplished by emailing the us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de and not another copy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customize this software to suit corporate and gover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nd have competively priced licensing arrangements. W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or make changes to the program for singl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RESTRICTIONS ON USE AND DISTRIBUTION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contained in this archive may be reproduced f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shareware CD ROM, Diskette or other media, provi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distributed in the orginal archive and that the purch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CD ROM, diskette, or other media is not lead to belie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purchased the rights to the program. All right's are re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et-Tamer, Inc. and anyone wishing to purchase the right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must do so through the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SYSTEM REQUIREMENTS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.exe should run on any 8088/8086 compatible  PC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ginal IBM PC) with a modem and 120k or so of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run from a floppy, ram drive, and/or hard driv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correctly. DOS 3.2 or higher, or a system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DOS shell" is required. No other software (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) is required, but the program may be called by an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a "shell and execute" routine, if desired. Embed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may require changes in the agent.exe code. Let me know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need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PPP Dial Up Capasity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ssumes dynamic IP addressing, unless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STATIC in a login script (see the section on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) The program will login to a service which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(the RFC compliant kind) or PAP, without a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handles all login negot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SETUP - THE NETMAIL.INI FILE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The telephone number of an internet service provi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 username and password for that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The URL for a POP3 server and the username and passwo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to use for that server. You will als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TP server url. POP3 and SMTP need not be the same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do they have to be the server for the ISP on whic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You will need to know your modem comm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read the comments in the sample NEYMAIL.INI file. This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great detail about INI variables and their usage.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are case sensitive. The file must be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hich netmail.exe is invol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ALL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given a value this outputs all information sent to the screen -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P3 password. This is intended for debu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MA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as a value of 1, then the program will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ld messages. If it has a value of 2 then it will delete AL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ue of 0 or absense of this setting tells the program no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n the server. If the server does not support the last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have selected 1 as a value, then NO MAIL IS DELETED. Default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ALLMA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as a value then the program will get al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op3 server, otherwise it will only get new messages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SUPPORTS THE LAST COMMAND, this command was removed 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, but is still supported by many servers. If you leave getallmail=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erver does not support the last command, then all ma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TOFF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the program what the offset is from GMT (UCT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time zone. Eastern Standard Time is +0400. To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you figure out what you have to do to your local tim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qual to GMT. +0400 would mean add 4 hours. Notic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4 digits, with a Plus or Minus sign in fr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ccept a number from 1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hex address,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's 2 to 15 are okay in most circumstamces. Some WIN 95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to change IRQ's for the modem in MyCompter, Defaults to 7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UD=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300, 1200, 2400, 4800, 9600, 19200, 38800, 57600, 11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14.4 modems should be set to 57600 and never below 19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28.8 modems will need 115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1=,PHONE2=,PHONE3=,PHONE4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number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# used deterimines dialing order. if a number is busy. Only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1=,SCRIPT2=,SCRIPT3=,SCRIPT4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a script file to use, if the service does not use CHA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 user verification. Default is no script. NO PATH is specifi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 is assumed to be in the same directory as the 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NUMBER MUST MATCH THE TELEPHONE NUMBER, ie. SCRIPT1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1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DIR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for BOTH writing email and checking for outgoing e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START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string start usually ATDT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=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Init String, Usually ATZ will ge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S1=,DNS2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DNS address is NOT given, then the program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PCP options 129 and 131 (0x81 and 0x83). Not all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se options. If the FTP address is not given and a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, then DNS1= must be set, OR the service mus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PCP options in question. DNS1= is primary. DNS2=is second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GUP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ATH0^M, the default. +++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UP=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attempts to dial with out terminating. Default is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SERNAME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in username for PPP PAP or CHAP or the script lo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ASSWORD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for PAP or CHAP or the script lo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3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p3 U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T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TP U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IR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for uudecoded files. Net-Mail will do an automatic uudec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uuencoded file which is included in a message and send i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 IF THAT FILE NAME ALREADY EXISTS, IT WILL BE OVERWRITT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rectory is the 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DEFAULTS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Start=ATD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Up =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=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=1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=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Up=ATH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Out Going Email Format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looks for any file named MAIL*.OUT and assu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es that it finds are messages to send o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in a MAIL*.OUT FILE is always the To: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not followed by a /CC or comma is the subjec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need to type To: or From: or Subject. The program knows what is wha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d@wildhog.edu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ly@barnhill.net/C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@round.ball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about the ga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would be to both fred and sally with a CC to chu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ject is "How about the game?". Many, if not mos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only a two line header. To: and subject. If you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E information, it should follow the subject line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always be one blank line, after header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fore body of the message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etmail Pro finds the literal text ##INCLUDE= in a line of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will uuencode and include the file named after the equal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ment "##INCLUDE=" must be uppercase and must be the only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ine besides the filenam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INCLUDE=mypic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encode the file mypic.gif, which was in the 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use the complete path, if the file is not in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INCLUDE=c:\photos\strange\odd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file may be named, but on separate line. I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ceived with netmail pro, then the file(s) will be decoded an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INDIR=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Mass E-mail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users may enter a file name in the To: field of a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ype the e-mail message in the normal manner.  If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s a file name instead of an address, at the time of uploa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send multiple copies of the e-mail that follows to every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 in that file.  There will be ONLY one name per messag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limit to the number of addresses.  This amounts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"blind carbon copy" for every one in the list. The file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R&gt;&lt;LF&gt; delimited list of addresses only.  A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tamer@nettamer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s.nettamer@mindspring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jones@something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ident@whitehouse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make this file with any text editor. There are a couple of "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cks", of course.  If for some reason you want multiple nam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: field, then put a comma after the e-mail address.  Lik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tamer@nettamer.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s.nettamer@mindspring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jones@something.or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ident@whitehouse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ould be sent as two messages, with nettamer@nettamer.ne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.nettamer@mindspring.com getting one copy and bjones@something.or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prez getting the other.  In other words, the names pe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ps, when the program no longer finds a comma at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.  If you do wish to let someone know that this is a CC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t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tamer@nettamer.net/CC</w:t>
      </w:r>
    </w:p>
    <w:p>
      <w:pPr>
        <w:pStyle w:val="PreformattedText"/>
        <w:bidi w:val="0"/>
        <w:spacing w:before="0" w:after="0"/>
        <w:jc w:val="left"/>
        <w:rPr/>
      </w:pPr>
      <w:r>
        <w:rPr/>
        <w:t>ms.nettamer@mci2000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bjones@something.or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ident@whitehouse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ould be sent as a single e-mail with nettamer getting the "to: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and the others listed as CC's.  If you have questions abou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is, please drop me a note.  Please do not use this featu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"spam" a lot of fol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COMMAND LINE SWITCHES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end email on this trip, even if messages ar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GET email on this trip. Send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ERROR NUMBERS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returns the following errors, which can b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calling program with the standard DOS error return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Illegal function call. This is a VERY generic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ilenames and numbers for siz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Overflow -A number exceeded 2,000,000,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or 9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Division By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Out of string space (same as 7 or 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Cannot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s error. Leave the program, re-boot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Device time out - Modem, or drive is not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Device fault          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 Intern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 Ba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53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5 File already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 Device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 File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59 Bad record- Usually a zero by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1 Disk full - Delete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62 Input past end of file- Same as 59</w:t>
      </w:r>
    </w:p>
    <w:p>
      <w:pPr>
        <w:pStyle w:val="PreformattedText"/>
        <w:bidi w:val="0"/>
        <w:spacing w:before="0" w:after="0"/>
        <w:jc w:val="left"/>
        <w:rPr/>
      </w:pPr>
      <w:r>
        <w:rPr/>
        <w:t>63 Bad file number - Duplicate file nam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64 Bad file name - Invalid dos file name in 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67 To many files- Up the number FILES= in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 Device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1 Disk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72 Disk media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75 File acces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71-75 are all user drive errors. Run scan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6 Path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path used in th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 Netmail.ini fil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 Neither an SMTP server nor a POP3 server was given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 No login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 No login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 No Tele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 Give Up number for dials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 Aborted by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 PPP Loop Back. The program is likely to not b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 and one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 The Service provider requested that the program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 Generic PPP error. Most likely an illegal code from the I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0 The Username or Password were rejected in PP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 Could Not Open Socket to the POP3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 Could Not Open Socket to the SMTP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LOGIN SCRIPT LANGUAGE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is is only how a user can script the "dial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program for services with login prompts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systems who do not use PAP or CHAP 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need in this language for WAIT CONNECT.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tarts after the modem has connected to another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prompts that the program waits for short. As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4 characters is plenty. So use WAIT word: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ing scripts use two "macros" these are Password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name$. These send those pieces of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rvice. Do not change those words, Net-Tamer know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ion is and keys on this are to do certain thi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st PUSERNAM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st USERNAM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r service requires a P in front of your username. Most do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services require something AFTER the Username, just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ipt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st Username$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will Replace Username$ with your username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X stuff and a &lt;13&gt;. Do not add &lt;13&gt; to Username$ and Passwor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script. The program adds thes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include an Ascii control character in a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enter it like this &lt;27&gt;. (That would be the escape 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-Tamer DOES NOT ALLOW SPACES ON THE RIGHT OR LEFT HAND SID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COMMAND. USE &lt;32&gt; to indicate a space. Spaces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tatement are recognized. i.e. &lt;32&gt;NOW IS THE TIME&lt;32&gt;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the text and a space on either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 is a modified script for an access site. Yours may or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in the same way. This is just a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 gin:-OR-#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A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ST Usernam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 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A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ST Passwor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 oc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A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st PPP&lt;1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A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PPP in the file is an internal command to the program to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PP mode. Nothing in the script file is executed pas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 #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pauses program execution for X tenths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cimals are not accepted). The incoming characters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DELAY 15 (wait 1.5 seco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TEXT-OR-TEXT-OR-TEX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TEXT-OR-TEXT-OR-#123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tells Net-Tamer to check the incoming charac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until the TEXT information is received. The -OR-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cify -OR- (max two) the program will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when it receives the characters matching an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TEXT. The maximum length of TEXT is 40 character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say wait BILL-OR-#120. The number preceded by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ndicates the maximum length of time to wait.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/10ths of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ime is up, before the program reaches the text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is abandoned. If a wait statement is not successful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specified a time, Net-Tamer abandons the script in 7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*.LOG file. &lt;32&gt; below represents a spac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WAIT MAIL&gt;&lt;32&gt;:-or-TO:&lt;32&gt;&lt;3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/NOERROR, if you do not wish the script to end, if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und in the specifie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ST TEXT&lt;1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tells the program to send the characters in tex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13&gt; command is included, the program sends ASCII 13 or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Blast READ WAITING NS&lt;1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EX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IF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Net-Tamer to compare the current state of incoming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with TEXT. If the TEXT condition is true, then Net-T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s otherwise, it skips to the end of the END IF.  Th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REVERSES this. The statements are executed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not the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###.###.###.###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206.14.56.13 in the script at any time before the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would tell the program to assume that as your static I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eldom needed. The most likely use would be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ort connection to network, and not over a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P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ds the script file and tells the program to go to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YOU MUST INCLUDE THIS COMMAND AT THE END OF THE SCRIP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NAME$ and PASSWORD$ - These are instructions 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ert your Username or Password in this spot in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INCLUDE A &lt;13&gt; with these command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ST USERNAM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send your username and a &lt;13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use these commands, even if other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in the login. For example, CRIS.COM uses USERNAME$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ll the service that you want a PPP connect. Netcom.com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USERNAME$ for the same reason. Again, no &lt;13&gt;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 scri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DEMON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lo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Username$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Password$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Protocol: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PPP,nolqm,MRU=1500&lt;1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CIS1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&lt;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CIS&lt;1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Username$/go:ppp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Password$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CIS2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&lt;1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Username$/go:ppp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Password$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CRIS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user:-OR-#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Username$@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Password$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EROLS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&lt;1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Lo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Username$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Password$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PACIFIER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 ho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ppp&lt;1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login:&lt;3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Username$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word:&lt;3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Password$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PIPELINE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@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@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3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D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3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&lt;1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DELPHI&lt;1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Username:&lt;3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Username$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Password:&lt;3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Password$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5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AGATE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&lt;1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ogin:&lt;32&gt;-OR-#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Username$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 word:&lt;3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Password$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 beginning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