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9147267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3498790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55706257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44757266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509904996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6905174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76372697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96610186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20195438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48403941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60627789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09450428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2137700330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03454149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82347142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9396432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48843350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