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5842183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3883059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08457557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95234436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77929109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6546919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03862933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89977204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9780125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5839641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09676374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64134516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4360978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8258979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81822198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12180401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8178605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