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obin C. Cover</w:t>
      </w:r>
    </w:p>
    <w:p>
      <w:pPr>
        <w:pStyle w:val="PreformattedText"/>
        <w:bidi w:val="0"/>
        <w:spacing w:before="0" w:after="0"/>
        <w:jc w:val="left"/>
        <w:rPr/>
      </w:pPr>
      <w:r>
        <w:rPr/>
        <w:t>Southern Methodist University</w:t>
      </w:r>
    </w:p>
    <w:p>
      <w:pPr>
        <w:pStyle w:val="PreformattedText"/>
        <w:bidi w:val="0"/>
        <w:spacing w:before="0" w:after="0"/>
        <w:jc w:val="left"/>
        <w:rPr/>
      </w:pPr>
      <w:r>
        <w:rPr/>
        <w:t>E-mail: ZRCC1001@SMUVM1.Bit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LECTRONIC SUPPORT GROUP FOR NOTABENE</w:t>
      </w:r>
    </w:p>
    <w:p>
      <w:pPr>
        <w:pStyle w:val="PreformattedText"/>
        <w:bidi w:val="0"/>
        <w:spacing w:before="0" w:after="0"/>
        <w:jc w:val="left"/>
        <w:rPr/>
      </w:pPr>
      <w:r>
        <w:rPr/>
        <w:t>31 May 90</w:t>
      </w:r>
    </w:p>
    <w:p>
      <w:pPr>
        <w:pStyle w:val="PreformattedText"/>
        <w:bidi w:val="0"/>
        <w:spacing w:before="0" w:after="0"/>
        <w:jc w:val="left"/>
        <w:rPr/>
      </w:pPr>
      <w:r>
        <w:rPr/>
      </w:r>
    </w:p>
    <w:p>
      <w:pPr>
        <w:pStyle w:val="PreformattedText"/>
        <w:bidi w:val="0"/>
        <w:spacing w:before="0" w:after="0"/>
        <w:jc w:val="left"/>
        <w:rPr/>
      </w:pPr>
      <w:r>
        <w:rPr/>
        <w:t>An electronic forum for NotaBene support is available to any user who wishes to subscribe to the BITNET-based discussion group. Subscription is free to anyone.  The list currently has about 150 members, from many countries: the US, Israel, Canada, the UK, Germany, Belgium, Sweden, Denmark and others.  Queries may be posted to the discussion group about regular NotaBene, SLS or IBID versions; discussions are sometimes also held in support of the special Israeli/Hebrew versions of NotaBene.  Discussions also center on common hardware problems and use of other relevant DOS text-processing or utility programs.  Submissions mailed to the NOTABENE group are forwarded daily to the electronic mailboxes of all group members.  The discussion group is unmoderated, but is managed by the LISTSERV owners Itamar Even-Zohar and David Sitman, both of Tel Aviv University. Readers subscribed to the group benefit by having access to peer and "guru" support, but also by being able to download valuable NotaBene programs (enhanced HELP files, utility programs activated by keyboard macros or with the "run" command at the command line).  These programs are written in NotaBene's (XyWrite's) programming language, XPL, and are contributed mainly by Itamar Even-Zohar.  Over 170 such programs are available, and are periodically updated.</w:t>
      </w:r>
    </w:p>
    <w:p>
      <w:pPr>
        <w:pStyle w:val="PreformattedText"/>
        <w:bidi w:val="0"/>
        <w:spacing w:before="0" w:after="0"/>
        <w:jc w:val="left"/>
        <w:rPr/>
      </w:pPr>
      <w:r>
        <w:rPr/>
      </w:r>
    </w:p>
    <w:p>
      <w:pPr>
        <w:pStyle w:val="PreformattedText"/>
        <w:bidi w:val="0"/>
        <w:spacing w:before="0" w:after="0"/>
        <w:jc w:val="left"/>
        <w:rPr/>
      </w:pPr>
      <w:r>
        <w:rPr/>
        <w:t>Subscription to the NOTABENE forum is available from any of the major academic networks (BITNET, NetNorth, Internet, UUCP, JANET and other European academic networks), as well as from commercial mail services like MCI-mail and Compuserve.  Users would thus normally read mail using a mainframe account (perhaps via modem); contact your university computing center for details on accessing BITNET.  The LISTSERV itself is physically maintained at an IBM/BITNET site in Tel Aviv.  To subscribe, send an interactive message or standard network mail to the BITNET listserver (listserv@taunivm) with this content: "sub notabene Your Name" (but without the quotes, of course).  In a mail message, use a null subject line and print the message on the first line.  To un-subscribe from the list, send a similar message: "signoff notabene" (or, "unsubscribe notabene"). Other useful LISTSERV commands include getting a list of all NOTABENE group users ("review notabene"), or getting a filelist of available programs and monthly logbooks ("index notabene").  The logs of current and previous months' discussions are contained in files of the format NOTABENE LOG9005, and may be ordered from the LISTSERVer with the command "get NOTABENE LOG9005"; currently, logs are available for all of 1989 and 1990.  These logs vary in length from 500 to 7000 records (lines), so some of the longer ones will may not be transmitted through network gateways (such as UUCP, which occasionally enforces a 64K file limit).</w:t>
      </w:r>
    </w:p>
    <w:p>
      <w:pPr>
        <w:pStyle w:val="PreformattedText"/>
        <w:bidi w:val="0"/>
        <w:spacing w:before="0" w:after="0"/>
        <w:jc w:val="left"/>
        <w:rPr/>
      </w:pPr>
      <w:r>
        <w:rPr/>
      </w:r>
    </w:p>
    <w:p>
      <w:pPr>
        <w:pStyle w:val="PreformattedText"/>
        <w:bidi w:val="0"/>
        <w:spacing w:before="0" w:after="0"/>
        <w:jc w:val="left"/>
        <w:rPr/>
      </w:pPr>
      <w:r>
        <w:rPr/>
        <w:t>To access the group from MCI or Compuserve, contact David Sitman (A79@TAUNIVM.BITNET) or Itamar Even-Zohar (B10@TAUNIVM) by electronic mail.  From Compuserve, send the request to "&gt;BITNET:A79@TAUNIVM" and ask to subscribe as "6xxxx.yyy@compuserve.com" (use your userid, or course!); or from MCI, try this (at the "To:" prompt type "User Name (EMS)"; at the "EMS:" prompt type "BITNET"; at the "Mbx:" prompt type "A79@TAUNIVM").  Except on VAX systems, quotes are never typed literally.  If you experience trouble with a network connection, specifying a domain-level (Internet/IP) address may help; ask David Sitman for details.</w:t>
      </w:r>
    </w:p>
    <w:p>
      <w:pPr>
        <w:pStyle w:val="PreformattedText"/>
        <w:bidi w:val="0"/>
        <w:spacing w:before="0" w:after="0"/>
        <w:jc w:val="left"/>
        <w:rPr/>
      </w:pPr>
      <w:r>
        <w:rPr/>
      </w:r>
    </w:p>
    <w:p>
      <w:pPr>
        <w:pStyle w:val="PreformattedText"/>
        <w:bidi w:val="0"/>
        <w:spacing w:before="0" w:after="0"/>
        <w:jc w:val="left"/>
        <w:rPr/>
      </w:pPr>
      <w:r>
        <w:rPr/>
        <w:t>Once your subscription is confirmed, you should mail submissions for the discussion to NOTABENE@TAUNIVM, and administrative messages to LISTSERV@TAUNIVM.  Do not send requests for account changes to the userid NOTABENE, for these will be broadcast across the world and not achieve the intended effect.  Upon subscription, immediately send a mail message to LISTSERV asking to get the file NOTABENE GUIDE (the command, whether via interactive message or in the first line of a mail message: "get NOTABENE GUIDE").  This file explains more about ordering free NotaBene utility programs, use of the necessary UU-encoding, unpacking (de-ARC'ing), and so forth.</w:t>
      </w:r>
    </w:p>
    <w:p>
      <w:pPr>
        <w:pStyle w:val="PreformattedText"/>
        <w:bidi w:val="0"/>
        <w:spacing w:before="0" w:after="0"/>
        <w:jc w:val="left"/>
        <w:rPr/>
      </w:pPr>
      <w:r>
        <w:rPr/>
      </w:r>
    </w:p>
    <w:p>
      <w:pPr>
        <w:pStyle w:val="PreformattedText"/>
        <w:bidi w:val="0"/>
        <w:spacing w:before="0" w:after="0"/>
        <w:jc w:val="left"/>
        <w:rPr/>
      </w:pPr>
      <w:r>
        <w:rPr/>
        <w:t>Professor Robin Co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s. July 8, 1993:</w:t>
      </w:r>
    </w:p>
    <w:p>
      <w:pPr>
        <w:pStyle w:val="PreformattedText"/>
        <w:bidi w:val="0"/>
        <w:spacing w:before="0" w:after="0"/>
        <w:jc w:val="left"/>
        <w:rPr/>
      </w:pPr>
      <w:r>
        <w:rPr/>
      </w:r>
    </w:p>
    <w:p>
      <w:pPr>
        <w:pStyle w:val="PreformattedText"/>
        <w:bidi w:val="0"/>
        <w:spacing w:before="0" w:after="0"/>
        <w:jc w:val="left"/>
        <w:rPr/>
      </w:pPr>
      <w:r>
        <w:rPr/>
        <w:t>See NOTABENE.GUI for new information about storage sites of Nota Bene file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