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05252896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5092540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