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M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                    September 26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To display two scrollable, alphabetized, director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by-side, with the more recent of matching filenames highligh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mark, copy, and move facilities to updat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one or more selected files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IRMATCH source target [/D]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The source and target may compri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drives, directories, or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optional * and ? wildcards) valid for the 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user will be prompted for tar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ies if his entry is incorrec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 DIRMATCH displays all files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e optional /D and /A switches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o Different and Alike fil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display, together with the number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unters, can be cycled through All,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ike modes with F1; Shift-F1 cycles in re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sc exits the utility. Crtl-C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verse-video selector bar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listings, and may be mo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rrow, DownArrow, PgUp, PgDn, Home, and En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lector bar is on a filename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key on the keypad or the +/=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marks the file for further actio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s (-) key on the keypad or the _/-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unmarks a marked file.  F2 marks all files;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under the selector-bar 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files can be copied from source to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y pressing F4.  A confirming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Similarly, pressing F5 moves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group, by first copying and t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from the source.  While older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(F4) to the target directory, by default F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them.  (See Customization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essing F6 prints a list of All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cent matching filenames identifi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-than (&gt;) sig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MATCH supports any number of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including 43-line (EGA) and 50-line (VGA)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display up to 1,423 filesnames in its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and read-only files are not displayed.  DIR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K free RA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ation Note:  A sidebar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provides DEBUG instruction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lors, for removing the move-over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tection, and for adding printer contr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highlighted files in boldfac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er-than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