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akedata documentation v1.1a for SIC v7.2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data creates the error list file SIC72A.DAT containing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error strings for SIC. Each line in the data file must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string for that line number, otherwise an empty line is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tring 'Error #' followed by the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standard to the error list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error #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rved error #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error #&lt;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&lt;n&gt; is the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with %1 replacement parameter allow the line number of the err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serted. Entries with %2 replacement parameter, mostly for Error #92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error, allow the variable 'Strng' to be replaced. By editing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IC72A.DAT, additional error strings can be appended to the file.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 errors can be declared. Declared error strings can be up to 64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file can exist in the current or default directory where SI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from, in the path of the SICCONFIG= environment variable, or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PATH statement. If the data file already exists then Make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mpt to overwrite the file. The %1 parameter should be imbed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 ': Line%1: ' since the 7 characters before %1 are stripp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number 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list data file can actually be completely deleted and Sic will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anyway. If this is done then no error strings are present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will be listed as the number after the string 'Error'. This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on memory since during load time a 16KB array is resized to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string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