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CSLPK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LPKT Ver 0.54    Copyright 1999  -  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SLPKT [/? ][/d ][/Option Value ][/Option Value 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[default:min..max]  (any order,  / = DOS Switch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- Baud rate divisor (dec) [-:1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 COM port (AT) [1;1.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- Drop DTR on termination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- FIFO trigger level [4:1,4,8,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- Hardware handshaking (check CTS)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- IP address for RARP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- I/O Port base address (hex) [3F8:0..3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- IRQ [4:3..15(AT),2..7(X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- Speed in bps (dec) [-:2..115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- Interrupt Vector [60h:60h..8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- Help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pecified as:  either  0xNN, NNh (hex)  or  NNN 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ce, 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NE PRINT section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ncorporates, by reference, the file SLIPK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hould be consulted for a description of CSLPKT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The present file will only discuss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additional features of CSLPKT not present in SLI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read SLIPKT.DOC first.  Almost everyth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CSLPKT too, with exceptions as no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.                       CSLPKT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LIP Vs. SLIP.                 FAQ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SLIP Vs. PPP.                 FAQ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 Servers.                   Togg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mmary.              Oh, is that rig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.                        CSLPKT is *not*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.                Without wh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PRINT.                     Read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LPKT is a DOS TSR which drives a PC serial 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 framing and Van Jacobson TCP/IP heade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vides an ethernet packet driver interface (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Class 1).  This allows TCP/IP-bas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which was designed to be used on a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, to be used with a Compressed SLIP (CS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(as described in Appendix B of RFC 11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LPKT was written from scratch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erforms VJ TCP/IP header compression to improv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and throughput on low-speed seria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w memory overhead, under 8.3K.  This lea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ree for application programs, espec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d to PPP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RP emulation to simplify applica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tects and uses FIFO buffers on 16550A or equivalent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s packet multiplexer PKTMUX'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LIP Vs. SL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section, and the next, I discuss tw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  The intent is to give a relatively simpl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to the main issues (as I see them),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orough.  I know much is being omitted, but hop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is wrong, and that this will be useful to newcomers (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re at so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hat is CSLIP, what is it good for, and how do I best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let's review ordinary SLIP (Serial Lin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).  This is a way of "framing" datagram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on a serial line.  Basically, a special byt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between 0 and 255) is chosen to signify the (star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datagram.  This byte is called SLIP_END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transmit SLIP_END, then all the bytes of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SLIP_END again.  But SLIP_END itself can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gram, and if so it must be "escaped"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n "escape byte" called SLIP_ESC follow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ESC_END, in place of SLIP_END in the data.  SLIP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similarly be escaped when it occurs in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eiver of such a "SLIP frame" undoes th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ing, and knows a datagram is complete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_END.  That's about all there is to it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see the easily readable RFC 1055.  (RFC's ar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for Comment documents.  They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//ds.internic.net/rfc/rfc####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//ftp.cis.ohio-state.edu/pub/rfc/rfc####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#### is the document number, such as 105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nderstand CSLIP (Compressed SLIP), one mus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of the datagram itself.  It can be viewed a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wo parts, a TCP/IP header, and then a segment of user d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TCP/IP header | data segment (if any) 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er occupies at least 40 bytes, and can b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.  The 40-byte minimum size is actually very comm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e.g., in ftp sessions ("unidirectional bu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") and while typing in a telnet session ("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ransf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the utility of compression, it's helpful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examples more closely.  Consider first ft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large file.  If the hardware driver has an MTU of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6 bytes, this represents the largest data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.  40 bytes are taken up by the header, leaving 96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s of the file being transferred.  To maximiz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line, you would send 966 data byt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  But, note that such large packets will take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than shorter, less efficient, ones.  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net, each keystroke you type may well be sent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gram -- 40 bytes of header carrying a single data by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where compression, in the form of Van Jacobson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compression (VJ TCP/IP Comp., the C in CSLIP)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kind of compression shouldn't be confused with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olesale compression performed by modern modems (V42.b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P 5).)  VJ Comp. is a way of preparing data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by reducing the TCP/IP header siz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40-byte headers, as above, are reduced to 3 bytes (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fferential coding" technique described in RFC 1144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pressed datagram is received, the orig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structed by decompressing the received header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important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learly, line efficiency is increased, relatively m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atagrams with smaller amounts of data.  But in itsel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tually of lesser importance, as compared to its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For bulk data transfer, one can amortize the 3-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a much smaller user data segment and st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.  E.g., 256 or even 128 data bytes instead of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.  Now, these small datagrams are transmitt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ion of the time (e.g., 1/4 or 1/8) needed for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d ones.  The main point is now that any (tiny 4-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net datagrams, that may be being generated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to wait as long for their turn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echoed back), resulting in good interactiv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ans that with VJ compression you can see your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echo quickly during background data transfer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speed serial line.  You achieve this by choos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U in the application programs (to keep the ftp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), and this doesn't sacrifice very much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cy.  Clearly there is a parameter trade-off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U, line-speed, efficiency and response time.  I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described in Sec. 2 of RFC 1144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= [ MTU/2 + 2(h+1) ] 10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1 - h/M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... average delay time for key echo (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... header size (bytes) [40 for SLIP, 3 for CSLI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... line speed (bits/seco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... lin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ormulae can be used to select an MTU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reasonable efficiency ( say, e &gt; 0.9 ) yet sma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good interactive response (say, t &lt; 0.2 s = 200 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using CSLIP at 14,400 bps (assuming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) with an MTU of 256 byte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=  94 ms,     e = 0.988 = 98.8%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LIP is used inste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= 146 ms, e = 0.8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ighly recommend reading portions of RFC 1144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(get the PostScript version if you can prin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ummary, VJ compression is useful when perfor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and interactive TCP/IP task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Multiplexing" TCP/IP sessions, as can be done in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like KA9Q, or PKTMUX and DESQview.) 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, relatively small MTU's should be used.  It does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low serial line (e.g., over a modem), bu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useful with very fast hardware like etherne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CPU time needed to compress or decompress the head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pent compared to the time taken to transmit 37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on a slo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SLIP Vs. P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hat is PPP, how does it differ from C/SLIP, and which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text of the previous section, a first re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PP (Point-to-Point Protocol) provides an alternat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datagrams for transmission over a serial line.  Th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ptionally use VJ TCP/IP header compression with PP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SLIP (although one never speaks of CPPP)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benefits.  But PPP does much more than ju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 is a modern, robust, flexible, standards-based link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which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ition to IP, can carry Novell IPX,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gotiation of lin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 like frame size and 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haracter escaping are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client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k-level error detection and link quality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twork Contro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egotiate IP addresses and use of VJ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ontrast, SLIP provides none of these featur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of a 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o use SLIP or PPP ultimately depends on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ircumstances, but the case in favour of PPP is cl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.  (Some unlovely discussions over which is "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tightly around the idea that SLIP is fast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fewer framing bytes and less processing, deta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ll other relevant issues, and impute it with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ce.  While based on grains of technical tru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is likely unnoticeable in practice and can be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ther implementation factors, making it far from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asp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said all this, I believe that in the DOS world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ften still be made for preferring SLIP.  This ar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implicity of implementation, which makes SLIP driver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than PPP drivers.  It also means that SLIP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won't incompletely implement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size can be important in DOS, whe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may be a problem.  Current free- and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drivers range in size from about 43 to 128 Kb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larger than SLIPKT and CSLPKT.  Smaller driv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se could bene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users of 386+ PC's who load enough TSRs to fi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of DESQview, which typically takes all upper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and additionally a part of conventional memory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, if some other TSRs are in us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T community, which has no high memory.  Especial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ust use DOS rather than Windows for Internet ac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applies to 286's to a fair degre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who just like small programs, who have no PPP ac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until recently the free DOS PPP driv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gued by problems like poor performance and instability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ble exception, KA9Q, is an integrated packag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provide a packet driver interface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to use.)  Recently, however,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news in this area.  The Linux PPP daem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d to DOS by Antonio Molero.  His work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personal.redestb.es/tonilo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agate.net/users/01935/internet/dosppp0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packet drivers appear to work very well and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go further development to support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echnical information on PPP see RFC's 1332, 1661, 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start with).  A more friendly introduction is Bob Sutter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PP White Pa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progressive-systems.com/docs/pppwp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 servers come with a variety of capabilit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kept in mind when connecting to one (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).  All of the following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er does SLI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PKT won't work -- it sends (VJ header-)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which the server does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er does CSLI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KT won't work -- server sends compress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er does "adaptive SL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SLIPKT and CSLPKT will work.  However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IP is used, if the server keeps send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, you can't revert to SLIP in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n servers may cope better with such to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LPKT allocates 16 connection state slots for VJ Com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ows connection state I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LPKT supports the /b option of PKTMUX ver 1.2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used to increase efficiency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packet copying during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LIP framing provides no link-level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ly, when it is used in combination with VJ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compression (as it is in any CSLIP dri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PKT) there is a small (but non-zero) probabilit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ion due to per-conversation loss-of-sync (RFC 1144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).  This may be unacceptable for certain us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cal, scientific, commercial), while tolerable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recre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J compression routines used by CSLPKT were hand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8086 assembly, but are patterned after the sample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found in Van Jacobson's RFC 1144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ip-2.7.tar.Z on ftp.ee.lbl.gov.  In case it matters, th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bears the following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right (c) 1989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istribution and use in source and binary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ermitted provided that the above copyright notic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ragraph are duplicated in all such forms and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cumentation, advertising materials, and othe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lated to such distribution and use acknowled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ftware was developed by the University of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rkeley.  The name of the University may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SOFTWARE IS PROVIDED ``AS IS'' AND WITHOUT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R IMPLIED WARRANTIES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LIED WARRANTIES OF MERCHANTI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PKT is Copyright 1999 by Frank Molza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pplicable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PKT is smiley-ware.  If you think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th using (or maybe you just like the DOC),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author your smil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PKT is part of the CSLPKT0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PKT may be freely distributed provide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are present and unmodified.  Th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S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K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L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LPK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T_AP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right, licence and warranty 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the entire CSLPKT05 package. 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r package is intact, down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from Sim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PK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and performance of the product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explicitly states that CSLPK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 in some circumstances;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Frank Molzahn be liable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out of the use of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PKT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ndered inaccurate or losses sustain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ird parties or a failure of the produc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ther programs)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pyright, license, and disclaimer not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all copies of CSL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CSLPKT only if you have read, under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me to report bugs or error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minor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Molzahn                  molzahn@cc.umanitoba.ca [prefer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peg, Canada               molzahn@wotan.physics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tp://home.cc.umanitoba.ca/~molzahn/software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