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6236465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080906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3063206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